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307"/>
        <w:gridCol w:w="1307"/>
        <w:gridCol w:w="1307"/>
        <w:gridCol w:w="1307"/>
        <w:gridCol w:w="1308"/>
        <w:gridCol w:w="1307"/>
        <w:gridCol w:w="1307"/>
        <w:gridCol w:w="1307"/>
        <w:gridCol w:w="1308"/>
      </w:tblGrid>
      <w:tr>
        <w:trPr>
          <w:trHeight w:val="426" w:hRule="atLeast"/>
        </w:trPr>
        <w:tc>
          <w:tcPr>
            <w:tcW w:w="15197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i/>
                <w:i/>
                <w:iCs/>
                <w:color w:val="000000"/>
                <w:sz w:val="21"/>
              </w:rPr>
            </w:pPr>
            <w:r>
              <w:rPr>
                <w:rFonts w:cs="Verdana" w:ascii="Verdana" w:hAnsi="Verdana"/>
                <w:bCs/>
                <w:i/>
                <w:iCs/>
                <w:color w:val="000000"/>
                <w:sz w:val="21"/>
              </w:rPr>
              <w:t>Приложение 1</w:t>
            </w:r>
          </w:p>
        </w:tc>
      </w:tr>
      <w:tr>
        <w:trPr>
          <w:trHeight w:val="426" w:hRule="atLeast"/>
        </w:trPr>
        <w:tc>
          <w:tcPr>
            <w:tcW w:w="1519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1"/>
              </w:rPr>
            </w:pPr>
            <w:r>
              <w:rPr>
                <w:rFonts w:cs="Verdana" w:ascii="Verdana" w:hAnsi="Verdana"/>
                <w:b/>
                <w:color w:val="000000"/>
                <w:sz w:val="21"/>
              </w:rPr>
              <w:t>Платёжный баланс Приднестровской Молдавской Республики за I полугодие 2002 года (млн. долл.)</w:t>
            </w:r>
          </w:p>
        </w:tc>
      </w:tr>
      <w:tr>
        <w:trPr>
          <w:trHeight w:val="15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9"/>
              </w:rPr>
            </w:pPr>
            <w:r>
              <w:rPr>
                <w:rFonts w:cs="Verdana" w:ascii="Verdana" w:hAnsi="Verdana"/>
                <w:b/>
                <w:color w:val="000000"/>
                <w:sz w:val="19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о странами СНГ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о странами дальнего зарубежья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онсолидированный</w:t>
            </w:r>
          </w:p>
        </w:tc>
      </w:tr>
      <w:tr>
        <w:trPr>
          <w:trHeight w:val="29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9"/>
              </w:rPr>
            </w:pPr>
            <w:r>
              <w:rPr>
                <w:rFonts w:cs="Verdana" w:ascii="Verdana" w:hAnsi="Verdana"/>
                <w:b/>
                <w:color w:val="000000"/>
                <w:sz w:val="19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реди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деб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альд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реди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деб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альд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реди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деб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альдо</w:t>
            </w:r>
          </w:p>
        </w:tc>
      </w:tr>
      <w:tr>
        <w:trPr>
          <w:trHeight w:val="253" w:hRule="atLeast"/>
        </w:trPr>
        <w:tc>
          <w:tcPr>
            <w:tcW w:w="3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Счёт текущих операций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69,8795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23,0607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53,1812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6,8238</w:t>
            </w:r>
          </w:p>
        </w:tc>
        <w:tc>
          <w:tcPr>
            <w:tcW w:w="1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81,7208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24,8970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26,7033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04,7815</w:t>
            </w:r>
          </w:p>
        </w:tc>
        <w:tc>
          <w:tcPr>
            <w:tcW w:w="1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78,078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овары и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66,56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21,98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55,42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2,42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80,83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28,40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18,98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02,8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83,8316</w:t>
            </w:r>
          </w:p>
        </w:tc>
      </w:tr>
      <w:tr>
        <w:trPr>
          <w:trHeight w:val="1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. Торговый балан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4,52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14,07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69,54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2,12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68,81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16,69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/>
            </w:pPr>
            <w:r>
              <w:rPr>
                <w:rFonts w:cs="Verdana" w:ascii="Verdana" w:hAnsi="Verdana"/>
                <w:sz w:val="19"/>
                <w:szCs w:val="28"/>
              </w:rPr>
              <w:t>96,64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82,88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86,2389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Экспорт/импорт товаров(FOB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4,52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14,07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69,54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2,12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68,81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16,69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96,64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82,88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86,2389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барт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47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,52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2,05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0,11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,39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,72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1,59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7,92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,6707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импорт газ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0,55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50,55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0,55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/>
            </w:pPr>
            <w:r>
              <w:rPr>
                <w:rFonts w:cs="Verdana" w:ascii="Verdana" w:hAnsi="Verdana"/>
                <w:sz w:val="19"/>
                <w:szCs w:val="28"/>
              </w:rPr>
              <w:t>-50,5528</w:t>
            </w:r>
          </w:p>
        </w:tc>
      </w:tr>
      <w:tr>
        <w:trPr>
          <w:trHeight w:val="27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B.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2,03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7,91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4,12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30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2,01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11,71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2,33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9,92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,407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Транспортные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1,59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,38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8,21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98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1,98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1,59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,36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6,229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пассажирск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0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32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22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0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32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2239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грузов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5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,05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2,99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98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1,98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5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,03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4,979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транспортировка газ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1,43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1,43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1,43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1,437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проч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47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Поезд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2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18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1,06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1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3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12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3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32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1,188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делов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4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89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84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3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12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5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0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973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личн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7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28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21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7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28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2146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 Услуги связ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38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29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8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2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2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50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2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867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4. Строительные услуг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2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2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10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2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3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1099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. Страховые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8,42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5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8,36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8,89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8,88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8,43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8,95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525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. Финансовые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20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7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2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6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5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1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27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2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409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7. Информационные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68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23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4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1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1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68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25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265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8. Правительственные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23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23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23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235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. Роялти и лицензионные платеж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0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. Прочие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60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,21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/>
            </w:pPr>
            <w:r>
              <w:rPr>
                <w:rFonts w:cs="Verdana" w:ascii="Verdana" w:hAnsi="Verdana"/>
                <w:sz w:val="19"/>
                <w:szCs w:val="28"/>
              </w:rPr>
              <w:t>-1,60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8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79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70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69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,01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2,3169</w:t>
            </w:r>
          </w:p>
        </w:tc>
      </w:tr>
      <w:tr>
        <w:trPr>
          <w:trHeight w:val="28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. 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35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39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3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9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8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38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4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87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429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Оплата тру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Доходы от прямых и портфельных инвестиц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1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3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3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/>
            </w:pPr>
            <w:r>
              <w:rPr>
                <w:rFonts w:cs="Verdana" w:ascii="Verdana" w:hAnsi="Verdana"/>
                <w:sz w:val="19"/>
                <w:szCs w:val="28"/>
              </w:rPr>
              <w:t>0,05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377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 Доходы от других инвестиц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33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37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3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9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4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35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2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81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3917</w:t>
            </w:r>
          </w:p>
        </w:tc>
      </w:tr>
      <w:tr>
        <w:trPr>
          <w:trHeight w:val="28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cs="Verdana" w:ascii="Verdana" w:hAnsi="Verdana"/>
                <w:b w:val="false"/>
                <w:i w:val="false"/>
                <w:sz w:val="19"/>
              </w:rPr>
              <w:t>D. Трансфер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,96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68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,28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,30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0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,9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7,27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09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6,1829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Сектор государственного управ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22</w:t>
            </w:r>
          </w:p>
        </w:tc>
      </w:tr>
      <w:tr>
        <w:trPr>
          <w:trHeight w:val="15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Другие секто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,96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68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,28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,30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0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,9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7,27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09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6,1851</w:t>
            </w:r>
          </w:p>
        </w:tc>
      </w:tr>
      <w:tr>
        <w:trPr>
          <w:trHeight w:val="151" w:hRule="atLeast"/>
        </w:trPr>
        <w:tc>
          <w:tcPr>
            <w:tcW w:w="1519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1" w:hanging="0"/>
              <w:rPr>
                <w:rFonts w:ascii="Verdana" w:hAnsi="Verdana" w:cs="Verdana"/>
                <w:color w:val="000000"/>
                <w:sz w:val="18"/>
                <w:szCs w:val="28"/>
              </w:rPr>
            </w:pPr>
            <w:r>
              <w:rPr>
                <w:rFonts w:cs="Verdana"/>
                <w:color w:val="000000"/>
                <w:sz w:val="1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Счёт операций с капиталом и финансовыми инструмент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95,37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67,21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8,16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01,115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99,40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70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96,49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66,62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9,8720</w:t>
            </w:r>
          </w:p>
        </w:tc>
      </w:tr>
      <w:tr>
        <w:trPr>
          <w:trHeight w:val="20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. Счёт операций с капитал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32</w:t>
            </w:r>
          </w:p>
        </w:tc>
      </w:tr>
      <w:tr>
        <w:trPr>
          <w:trHeight w:val="2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cs="Verdana" w:ascii="Verdana" w:hAnsi="Verdana"/>
                <w:b w:val="false"/>
                <w:i w:val="false"/>
                <w:sz w:val="19"/>
              </w:rPr>
              <w:t>В. Финансовый счё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95,37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67,21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8,16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82,99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82,05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93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78,37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49,26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9,104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Прямые инвести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3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3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39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1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4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4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4021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за границ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в экономику ПМ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3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3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39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1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0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4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4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4021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Портфельные инвести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75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62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33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33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46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75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7037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актив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1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53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42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6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6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8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53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354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пассив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1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22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20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26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26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28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22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0577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 Другие инвести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94,76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65,60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9,16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81,58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81,90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32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76,34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47,50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8,8381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eastAsia="Verdana" w:cs="Verdana" w:ascii="Verdana" w:hAnsi="Verdana"/>
                <w:color w:val="000000"/>
                <w:sz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</w:rPr>
              <w:t>3.1. Активы (требования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59,65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65,61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5,95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/>
            </w:pPr>
            <w:r>
              <w:rPr>
                <w:rFonts w:cs="Verdana" w:ascii="Verdana" w:hAnsi="Verdana"/>
                <w:sz w:val="19"/>
                <w:szCs w:val="28"/>
              </w:rPr>
              <w:t>135,78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25,27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0,51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95,44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90,88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,5557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eastAsia="Verdana" w:cs="Verdana" w:ascii="Verdana" w:hAnsi="Verdana"/>
                <w:color w:val="000000"/>
                <w:sz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</w:rPr>
              <w:t>3.1.1.Торговые кредиты и аванс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2,35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2,35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6,72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7,15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42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9,08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7,15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1,9275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eastAsia="Verdana" w:cs="Verdana" w:ascii="Verdana" w:hAnsi="Verdana"/>
                <w:color w:val="000000"/>
                <w:sz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</w:rPr>
              <w:t>3.1.2. Ссуды и займ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,73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,87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,86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2,39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2,00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9,61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8,12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4,87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6,750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долгосрочные ссу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6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6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39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6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9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429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краткосрочные ссу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,66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,40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,26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2,39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1,97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9,58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8,05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4,38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6,321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eastAsia="Verdana" w:cs="Verdana" w:ascii="Verdana" w:hAnsi="Verdana"/>
                <w:color w:val="000000"/>
                <w:sz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</w:rPr>
              <w:t>3.1.3. Валюта и депози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41,56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62,73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21,17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06,66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86,11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0,54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48,23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48,85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/>
            </w:pPr>
            <w:r>
              <w:rPr>
                <w:rFonts w:cs="Verdana" w:ascii="Verdana" w:hAnsi="Verdana"/>
                <w:sz w:val="19"/>
                <w:szCs w:val="28"/>
              </w:rPr>
              <w:t>-0,621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наличная иностранная валю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1,64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6,33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,30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56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,48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3,91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2,2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0,8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,393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депози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29,91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56,39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26,47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06,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81,63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4,46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36,01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38,03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2,0141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eastAsia="Verdana" w:cs="Verdana" w:ascii="Verdana" w:hAnsi="Verdana"/>
                <w:color w:val="000000"/>
                <w:sz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</w:rPr>
              <w:t>3.1.4. Прочие актив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center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eastAsia="Verdana" w:cs="Verdana" w:ascii="Verdana" w:hAnsi="Verdana"/>
                <w:sz w:val="19"/>
                <w:szCs w:val="28"/>
              </w:rPr>
              <w:t xml:space="preserve">                </w:t>
            </w:r>
            <w:r>
              <w:rPr>
                <w:rFonts w:cs="Verdana" w:ascii="Verdana" w:hAnsi="Verdana"/>
                <w:sz w:val="19"/>
                <w:szCs w:val="28"/>
              </w:rPr>
              <w:t xml:space="preserve">-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center"/>
              <w:rPr/>
            </w:pPr>
            <w:r>
              <w:rPr>
                <w:rFonts w:eastAsia="Verdana" w:cs="Verdana" w:ascii="Verdana" w:hAnsi="Verdana"/>
                <w:sz w:val="19"/>
                <w:szCs w:val="28"/>
              </w:rPr>
              <w:t xml:space="preserve">                </w:t>
            </w:r>
            <w:r>
              <w:rPr>
                <w:rFonts w:cs="Verdana" w:ascii="Verdana" w:hAnsi="Verdana"/>
                <w:sz w:val="19"/>
                <w:szCs w:val="28"/>
              </w:rPr>
              <w:t xml:space="preserve">-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eastAsia="Verdana" w:cs="Verdana" w:ascii="Verdana" w:hAnsi="Verdana"/>
                <w:color w:val="000000"/>
                <w:sz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</w:rPr>
              <w:t>3.2. Пассивы (обязательств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35,10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99,99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5,11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5,79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6,62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10,83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80,9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56,61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4,282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eastAsia="Verdana" w:cs="Verdana" w:ascii="Verdana" w:hAnsi="Verdana"/>
                <w:color w:val="000000"/>
                <w:sz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</w:rPr>
              <w:t>3.2.1.Торговые кредиты и аванс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8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,06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1,97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8,7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3,61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14,90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8,80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5,68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16,879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eastAsia="Verdana" w:cs="Verdana" w:ascii="Verdana" w:hAnsi="Verdana"/>
                <w:color w:val="000000"/>
                <w:sz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</w:rPr>
              <w:t>3.2.2.Задолженность за природный га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0,55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1,71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8,83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0,55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1,71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8,833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eastAsia="Verdana" w:cs="Verdana" w:ascii="Verdana" w:hAnsi="Verdana"/>
                <w:color w:val="000000"/>
                <w:sz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</w:rPr>
              <w:t>3.2.3. Ссуды и займ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6,65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1,04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,61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4,847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7,26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7,58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1,50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8,3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3,2026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долгосрочные ссу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2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4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2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2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4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24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краткосрочные ссу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/>
            </w:pPr>
            <w:r>
              <w:rPr>
                <w:rFonts w:cs="Verdana" w:ascii="Verdana" w:hAnsi="Verdana"/>
                <w:sz w:val="19"/>
                <w:szCs w:val="28"/>
              </w:rPr>
              <w:t>36,65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1,04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,61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4,82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7,21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7,61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1,4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38,25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3,227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eastAsia="Verdana" w:cs="Verdana" w:ascii="Verdana" w:hAnsi="Verdana"/>
                <w:color w:val="000000"/>
                <w:sz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</w:rPr>
              <w:t>3.2.4. Депози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5,04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2,4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,64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,22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5,75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3,52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7,27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8,15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873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. Прочие опе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4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42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7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13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5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51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55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0,0353</w:t>
            </w:r>
          </w:p>
        </w:tc>
      </w:tr>
      <w:tr>
        <w:trPr>
          <w:trHeight w:val="25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. Изменение валютных резерв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8,12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7,35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77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8,12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17,35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7709</w:t>
            </w:r>
          </w:p>
        </w:tc>
      </w:tr>
      <w:tr>
        <w:trPr>
          <w:trHeight w:val="27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татистические расхожд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365,25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390,27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5,01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257,93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281,12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23,18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623,19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-671,40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48,2062</w:t>
            </w:r>
          </w:p>
        </w:tc>
      </w:tr>
      <w:tr>
        <w:trPr>
          <w:trHeight w:val="2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Общий балан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sz w:val="19"/>
                <w:szCs w:val="28"/>
              </w:rPr>
            </w:pPr>
            <w:r>
              <w:rPr>
                <w:rFonts w:cs="Verdana" w:ascii="Verdana" w:hAnsi="Verdana"/>
                <w:sz w:val="19"/>
                <w:szCs w:val="28"/>
              </w:rPr>
              <w:t>0,0000</w:t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013"/>
        <w:gridCol w:w="1013"/>
        <w:gridCol w:w="1014"/>
        <w:gridCol w:w="1013"/>
        <w:gridCol w:w="1014"/>
        <w:gridCol w:w="1013"/>
        <w:gridCol w:w="1013"/>
        <w:gridCol w:w="1014"/>
        <w:gridCol w:w="1013"/>
        <w:gridCol w:w="1014"/>
        <w:gridCol w:w="1013"/>
        <w:gridCol w:w="1014"/>
      </w:tblGrid>
      <w:tr>
        <w:trPr>
          <w:trHeight w:val="426" w:hRule="atLeast"/>
        </w:trPr>
        <w:tc>
          <w:tcPr>
            <w:tcW w:w="15593" w:type="dxa"/>
            <w:gridSpan w:val="13"/>
            <w:tcBorders/>
            <w:vAlign w:val="center"/>
          </w:tcPr>
          <w:p>
            <w:pPr>
              <w:pStyle w:val="Heading3"/>
              <w:ind w:right="-31" w:hanging="0"/>
              <w:rPr/>
            </w:pPr>
            <w:r>
              <w:rPr/>
              <w:t>Приложение 2</w:t>
            </w:r>
          </w:p>
        </w:tc>
      </w:tr>
      <w:tr>
        <w:trPr>
          <w:trHeight w:val="426" w:hRule="atLeast"/>
        </w:trPr>
        <w:tc>
          <w:tcPr>
            <w:tcW w:w="1559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1"/>
              </w:rPr>
            </w:pPr>
            <w:r>
              <w:rPr>
                <w:rFonts w:cs="Verdana" w:ascii="Verdana" w:hAnsi="Verdana"/>
                <w:b/>
                <w:color w:val="000000"/>
                <w:sz w:val="21"/>
              </w:rPr>
              <w:t>Платёжный баланс Приднестровской Молдавской Республики в 1999 – 2002 гг. (сальдо, млн. долл.)</w:t>
            </w:r>
          </w:p>
        </w:tc>
      </w:tr>
      <w:tr>
        <w:trPr>
          <w:trHeight w:val="15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 полугодие 1999 года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 полугодие 2000 года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 полугодие 2001 год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 полугодие 2002 года</w:t>
            </w:r>
          </w:p>
        </w:tc>
      </w:tr>
      <w:tr>
        <w:trPr>
          <w:trHeight w:val="45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СН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Д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онсолидированны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СН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Д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онсолидированны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СН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Д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онсолидированны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СН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Д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онсолидированный</w:t>
            </w:r>
          </w:p>
        </w:tc>
      </w:tr>
      <w:tr>
        <w:trPr>
          <w:trHeight w:val="289" w:hRule="atLeast"/>
        </w:trPr>
        <w:tc>
          <w:tcPr>
            <w:tcW w:w="3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. Счёт текущих операций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62,957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14,787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77,744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87,593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34,224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53,369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37,384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13,885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51,269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53,181 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28"/>
              </w:rPr>
              <w:t xml:space="preserve">-24,897 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78,078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Товары и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62,8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4,84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77,6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88,2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5,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53,1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41,85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6,2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58,0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55,42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28,408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83,832 </w:t>
            </w:r>
          </w:p>
        </w:tc>
      </w:tr>
      <w:tr>
        <w:trPr>
          <w:trHeight w:val="22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А. Торговый балан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53,1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9,7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62,8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89,2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36,3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52,9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54,0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4,6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58,7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69,54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16,69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86,239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. Экспорт(FOB)/импорт(FOB) товар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53,1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9,7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62,8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89,2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6,3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52,9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54,0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4,6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58,7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69,54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16,69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86,239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барте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1,0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7,7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3,2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6,2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6,3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4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,3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8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2,05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5,721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3,671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импорт газ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8,0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8,0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51,3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51,3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62,9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62,9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50,55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50,553 </w:t>
            </w:r>
          </w:p>
        </w:tc>
      </w:tr>
      <w:tr>
        <w:trPr>
          <w:trHeight w:val="21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B.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9,6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5,1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14,8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0,98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1,2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0,2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12,1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11,5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0,6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14,12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11,715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,407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. Транспортные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8,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3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8,4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,4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6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,8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,7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,6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8,21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1,984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6,229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пассажирск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7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7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22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224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грузовы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8,1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8,4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7,5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6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8,1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6,3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6,4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2,99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1,984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4,979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транспортировка газ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0,99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0,9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1,1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1,1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11,43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11,437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проч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5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. Поезд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4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9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6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1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3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2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4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1,06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122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1,188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деловы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3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9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5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0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3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1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3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85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124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973 </w:t>
            </w:r>
          </w:p>
        </w:tc>
      </w:tr>
      <w:tr>
        <w:trPr>
          <w:trHeight w:val="23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личны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21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0,002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215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. Услуги связ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3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3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5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6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0,08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0,087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4. Строительные услуг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4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3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3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2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10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6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110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. Страховые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5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3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2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5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6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9,8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0,2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35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8,36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8,888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525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. Финансовые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4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4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4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0,02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0,01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0,041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. Информационные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2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0,44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15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0,426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. Правительственные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23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235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. Роялти и лицензионные платеж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1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. Прочие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9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4,1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5,0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0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3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3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0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,0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1,60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710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2,317 </w:t>
            </w:r>
          </w:p>
        </w:tc>
      </w:tr>
      <w:tr>
        <w:trPr>
          <w:trHeight w:val="24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С. Дохо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0,1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0,0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0,2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0,0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1,3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1,4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0,0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2,4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28"/>
              </w:rPr>
              <w:t>-2,3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4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390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429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. Оплата труд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. Доходы от прямых и портфельных инвестиц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3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3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5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5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36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38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. Доходы от других инвестиц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0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9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8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3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35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392 </w:t>
            </w:r>
          </w:p>
        </w:tc>
      </w:tr>
      <w:tr>
        <w:trPr>
          <w:trHeight w:val="18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b w:val="false"/>
                <w:i w:val="false"/>
                <w:sz w:val="18"/>
              </w:rPr>
              <w:t>D. Трансфер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0,0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0,0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0,1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0,7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0,4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1,2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4,4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4,7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9,1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,28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3,900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6,183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. Сектор государственного 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2 </w:t>
            </w:r>
          </w:p>
        </w:tc>
      </w:tr>
      <w:tr>
        <w:trPr>
          <w:trHeight w:val="15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. Другие секто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7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4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2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,4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,7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9,1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,28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3,900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6,185 </w:t>
            </w:r>
          </w:p>
        </w:tc>
      </w:tr>
      <w:tr>
        <w:trPr>
          <w:trHeight w:val="151" w:hRule="atLeast"/>
        </w:trPr>
        <w:tc>
          <w:tcPr>
            <w:tcW w:w="1559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9" w:hanging="0"/>
              <w:rPr>
                <w:rFonts w:ascii="Verdana" w:hAnsi="Verdana" w:cs="Arial"/>
                <w:color w:val="000000"/>
                <w:sz w:val="8"/>
                <w:szCs w:val="28"/>
              </w:rPr>
            </w:pPr>
            <w:r>
              <w:rPr>
                <w:rFonts w:cs="Arial" w:ascii="Verdana" w:hAnsi="Verdana"/>
                <w:color w:val="000000"/>
                <w:sz w:val="8"/>
                <w:szCs w:val="28"/>
              </w:rPr>
            </w:r>
          </w:p>
          <w:p>
            <w:pPr>
              <w:pStyle w:val="Normal"/>
              <w:ind w:right="69" w:hanging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</w:rPr>
              <w:t>* Некоторое расхождение в данных при их суммировании возникло в результате округления величин</w:t>
            </w:r>
          </w:p>
        </w:tc>
      </w:tr>
    </w:tbl>
    <w:p>
      <w:pPr>
        <w:pStyle w:val="Normal"/>
        <w:ind w:right="-902" w:hanging="0"/>
        <w:jc w:val="right"/>
        <w:rPr>
          <w:rFonts w:ascii="Verdana" w:hAnsi="Verdana" w:cs="Verdana"/>
          <w:i/>
          <w:i/>
          <w:iCs/>
          <w:sz w:val="21"/>
        </w:rPr>
      </w:pPr>
      <w:r>
        <w:br w:type="page"/>
      </w:r>
      <w:r>
        <w:rPr>
          <w:rFonts w:cs="Verdana" w:ascii="Verdana" w:hAnsi="Verdana"/>
          <w:i/>
          <w:iCs/>
          <w:sz w:val="21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013"/>
        <w:gridCol w:w="1013"/>
        <w:gridCol w:w="1014"/>
        <w:gridCol w:w="1013"/>
        <w:gridCol w:w="1014"/>
        <w:gridCol w:w="1013"/>
        <w:gridCol w:w="1013"/>
        <w:gridCol w:w="1014"/>
        <w:gridCol w:w="1013"/>
        <w:gridCol w:w="1014"/>
        <w:gridCol w:w="1013"/>
        <w:gridCol w:w="1014"/>
      </w:tblGrid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. Счёт операций с капиталом и финансовыми инструмент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59,4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27,3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86,7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47,8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15,7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63,6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34,68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90,5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55,8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8,16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1,708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9,872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А. Счёт операций с капитало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3 </w:t>
            </w:r>
          </w:p>
        </w:tc>
      </w:tr>
      <w:tr>
        <w:trPr>
          <w:trHeight w:val="23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b w:val="false"/>
                <w:i w:val="false"/>
                <w:sz w:val="18"/>
              </w:rPr>
              <w:t>В. Финансовый счё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59,4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26,1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85,5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47,8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15,2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63,0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34,68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92,4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57,7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8,16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0,940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9,104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. Прямые инвести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2,5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9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3,5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2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0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2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8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0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39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7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402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за границ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в экономику ПМ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2,5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9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3,5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2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0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2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8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0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39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07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402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. Портфельные инвести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0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5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6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7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62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1,331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0,704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актив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3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6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7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42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0,069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354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пассив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8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5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20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1,262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1,058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. Другие инвести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7,0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1,9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8,9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8,5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5,6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64,2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33,8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94,3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60,5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9,16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325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8,838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1. Активы (требовани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6,2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,7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,5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3,6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5,6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8,0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49,2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76,1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6,9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5,95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10,512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4,556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1.1.Торговые кредиты и аван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5,3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3,5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8,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7,4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4,3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1,8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3,2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3,5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6,8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12,35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424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11,928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1.2. Ссуды и зай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1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9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,0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3,0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3,0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,3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,4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,86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9,614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6,751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долгосрочные ссу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4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4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2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2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39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30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429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краткосрочные ссу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6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9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6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3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3,0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3,3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,6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,6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3,26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9,584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28"/>
              </w:rPr>
              <w:t xml:space="preserve">-6,322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1.3. Валюта и депози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0,1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8,2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8,3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2,1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1,7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3,9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46,0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75,4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9,3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21,17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0,550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621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наличная иностранная валю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,6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7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,3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,69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7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6,4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,79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5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,2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5,30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3,915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1,393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депози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7,4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7,4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4,9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7,5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0,0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7,5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49,8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76,9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7,0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26,47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4,464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2,014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1.4. Прочие актив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9,9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9,9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9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9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2. Пассивы (обязательств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3,3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8,19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1,5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4,9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1,3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6,2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5,4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8,1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3,5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35,11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10,836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4,282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2.1.Торговые кредиты и аван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2,1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6,3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8,4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,9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,6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,3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,0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6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3,6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1,97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14,90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16,879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2.2.Задолженность за природный га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…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5,2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5,2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9,2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9,2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8,83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8,833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2.3. Ссуды и зай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8,6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1,8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,1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5,5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3,1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8,6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,2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9,1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6,8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5,61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7,588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13,203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долгосрочные ссу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5,2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4,6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9,4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24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24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краткосрочные ссу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3,4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2,8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6,2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5,5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3,1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8,6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,2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8,9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6,6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5,61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7,612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13,227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2.4. Депози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8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8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4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6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07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,64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3,521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874 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. Прочие опе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,2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,1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9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8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9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0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0,02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59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 xml:space="preserve">-0,035 </w:t>
            </w:r>
          </w:p>
        </w:tc>
      </w:tr>
      <w:tr>
        <w:trPr>
          <w:trHeight w:val="2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С. Изменение валютных резерв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3" w:hanging="0"/>
              <w:jc w:val="right"/>
              <w:rPr>
                <w:rFonts w:ascii="Verdana" w:hAnsi="Verdana" w:cs="Verdan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2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2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5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5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9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,9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0,771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0,771 </w:t>
            </w:r>
          </w:p>
        </w:tc>
      </w:tr>
      <w:tr>
        <w:trPr>
          <w:trHeight w:val="2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Статистические расхо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3,5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12,5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9,0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39,7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50,0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10,2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72,0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76,6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4,5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5,01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23,189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eastAsia="Verdana" w:cs="Verdana" w:ascii="Verdana" w:hAnsi="Verdana"/>
                <w:sz w:val="1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8"/>
              </w:rPr>
              <w:t xml:space="preserve">48,206 </w:t>
            </w:r>
          </w:p>
        </w:tc>
      </w:tr>
      <w:tr>
        <w:trPr>
          <w:trHeight w:val="12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Общий балан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</w:t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sectPr>
      <w:type w:val="nextPage"/>
      <w:pgSz w:orient="landscape" w:w="16838" w:h="11906"/>
      <w:pgMar w:left="993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1" w:hanging="0"/>
      <w:jc w:val="right"/>
      <w:outlineLvl w:val="1"/>
    </w:pPr>
    <w:rPr>
      <w:rFonts w:ascii="Verdana" w:hAnsi="Verdana" w:cs="Verdana"/>
      <w:i/>
      <w:iCs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1" w:hanging="0"/>
      <w:jc w:val="right"/>
      <w:outlineLvl w:val="2"/>
    </w:pPr>
    <w:rPr>
      <w:rFonts w:ascii="Verdana" w:hAnsi="Verdana" w:cs="Verdana"/>
      <w:i/>
      <w:iCs/>
      <w:sz w:val="21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Garamond" w:hAnsi="Garamond" w:cs="Garamond"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Garamond" w:hAnsi="Garamond" w:cs="Garamond"/>
      <w:i/>
      <w:i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cs="Garamond"/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Garamond" w:hAnsi="Garamond" w:cs="Garamond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Garamond" w:hAnsi="Garamond" w:cs="Garamond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Garamond" w:hAnsi="Garamond" w:cs="Garamond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Garamond" w:hAnsi="Garamond" w:cs="Garamond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Garamond" w:hAnsi="Garamond" w:cs="Garamond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61">
    <w:name w:val="xl61"/>
    <w:basedOn w:val="Normal"/>
    <w:qFormat/>
    <w:pPr>
      <w:pBdr>
        <w:lef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cs="Garamond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CC99" w:val="clear"/>
      <w:spacing w:before="100" w:after="100"/>
      <w:textAlignment w:val="center"/>
    </w:pPr>
    <w:rPr>
      <w:rFonts w:ascii="Garamond" w:hAnsi="Garamond" w:cs="Garamond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cs="Garamond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cs="Garamond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cs="Garamond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CC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CC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</w:pBdr>
      <w:shd w:fill="FF99CC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;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;Tahoma" w:cs="Tahoma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9:44:00Z</dcterms:created>
  <dc:creator>Ткаченко Д.Н.</dc:creator>
  <dc:description/>
  <dc:language>en-US</dc:language>
  <cp:lastModifiedBy>Мельник </cp:lastModifiedBy>
  <cp:lastPrinted>2002-10-21T08:24:00Z</cp:lastPrinted>
  <dcterms:modified xsi:type="dcterms:W3CDTF">2002-10-31T09:46:00Z</dcterms:modified>
  <cp:revision>4</cp:revision>
  <dc:subject/>
  <dc:title>Платёжный баланс Приднестровской Молдавской Республики за I полугодие 2001 года (сальдо, млн</dc:title>
</cp:coreProperties>
</file>