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120"/>
        </w:rPr>
      </w:pPr>
      <w:r>
        <w:rPr>
          <w:rFonts w:cs="Garamond" w:ascii="Garamond" w:hAnsi="Garamond"/>
          <w:sz w:val="120"/>
        </w:rPr>
        <w:t>ВЕСТНИК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  <w:t xml:space="preserve">Приднестровского Республиканского Банка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78"/>
        </w:rPr>
      </w:pPr>
      <w:r>
        <w:rPr>
          <w:rFonts w:cs="Garamond" w:ascii="Garamond" w:hAnsi="Garamond"/>
          <w:sz w:val="7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ind w:left="426" w:hanging="360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ИНФОРМАЦИЯ О ФУНКЦИОНИРОВАНИИ ВАЛЮТНОГО РЫНКА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ЕНЕЖНО – КРЕДИТНЫЕ ПОКАЗАТЕЛИ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ДИНАМИКА ЦЕН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ВНЕШНЕЭКОНОМИЧЕСКАЯ ДЕЯТЕЛЬНОСТЬ ЭКОНОМИЧЕСКИХ АГЕНТОВ ПРИДНЕСТРОВСКОЙ МОЛДАВСКОЙ РЕСПУБЛИКИ  ЗА 9 МЕСЯЦЕВ 1999 ГОДА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ПРИЛОЖЕНИЕ. ПРАВИЛА ВЫПУСКА, РЕАЛИЗАЦИИ И ОПЛАТЫ ВАЛЮТНЫХ СЕРТИФИКАТОВ</w:t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cs="Garamond" w:ascii="Garamond" w:hAnsi="Garamond"/>
          <w:sz w:val="44"/>
        </w:rPr>
        <w:t>НОЯБРЬ</w:t>
      </w:r>
      <w:r>
        <w:rPr>
          <w:rFonts w:cs="Garamond" w:ascii="Garamond" w:hAnsi="Garamond"/>
          <w:sz w:val="44"/>
          <w:lang w:val="en-US"/>
        </w:rPr>
        <w:t xml:space="preserve"> 1999</w:t>
      </w:r>
      <w:r>
        <w:rPr>
          <w:rFonts w:cs="Garamond" w:ascii="Garamond" w:hAnsi="Garamond"/>
          <w:sz w:val="44"/>
        </w:rPr>
        <w:t>, №6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aramond" w:hAnsi="Garamond" w:cs="Garamond"/>
          <w:b/>
          <w:b/>
          <w:sz w:val="28"/>
        </w:rPr>
      </w:pPr>
      <w: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7.8pt;width:486.75pt;height:22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18411167" r:id="rId2"/>
        </w:object>
      </w:r>
      <w:r>
        <w:rPr>
          <w:rFonts w:cs="Garamond" w:ascii="Garamond" w:hAnsi="Garamond"/>
          <w:b/>
          <w:sz w:val="28"/>
        </w:rPr>
        <w:t>I. Информация о функционировании валютного рынк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результатам торгов на валютном аукционе Приднестровского Республиканского Банка средневзвешенный курс приднестровского рубля к доллару США за октябрь месяц составил 3,403 млн. руб. за 1 дол. СШ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ётный курс на ноябрь месяц 1999 года установлен в размере 3,450 млн. руб. за 1 дол. СШ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ступления в валютный резерв ПРБ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cs="Arial" w:ascii="Arial" w:hAnsi="Arial"/>
          <w:b/>
          <w:sz w:val="22"/>
        </w:rPr>
        <w:t xml:space="preserve">за январь-сентябрь 1999 года.                        </w:t>
      </w:r>
      <w:r>
        <w:rPr>
          <w:rFonts w:cs="Arial" w:ascii="Arial" w:hAnsi="Arial"/>
          <w:sz w:val="22"/>
        </w:rPr>
        <w:t>млн. дол. СШ</w:t>
      </w:r>
      <w:r>
        <w:rPr/>
        <w:t xml:space="preserve">А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275"/>
        <w:gridCol w:w="1276"/>
        <w:gridCol w:w="1134"/>
        <w:gridCol w:w="1134"/>
        <w:gridCol w:w="1276"/>
        <w:gridCol w:w="1276"/>
        <w:gridCol w:w="1275"/>
      </w:tblGrid>
      <w:tr>
        <w:trPr>
          <w:trHeight w:val="76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нежная выручка соглас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екларациям о репатри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оступ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 валютный резерв</w:t>
            </w:r>
          </w:p>
        </w:tc>
      </w:tr>
      <w:tr>
        <w:trPr>
          <w:trHeight w:val="5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% от вы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ткл.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январ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9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1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4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,7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8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ю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5,4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121,6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103,2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18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24,3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7,8</w:t>
            </w:r>
            <w:r/>
            <w:r>
              <w:rPr>
                <w:sz w:val="24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16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урсы валют в обменных пунктах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Приднестровского Республиканского Банка (тыс. руб.).</w:t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8"/>
        <w:gridCol w:w="1158"/>
        <w:gridCol w:w="1055"/>
        <w:gridCol w:w="1055"/>
        <w:gridCol w:w="1055"/>
        <w:gridCol w:w="1055"/>
        <w:gridCol w:w="1055"/>
        <w:gridCol w:w="1055"/>
        <w:gridCol w:w="1055"/>
      </w:tblGrid>
      <w:tr>
        <w:trPr>
          <w:trHeight w:val="269" w:hRule="atLeast"/>
        </w:trPr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D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MDL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RUR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UAH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DEM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GBR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NOK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1.10.99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2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7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3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7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7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0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9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4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2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6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6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9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.10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8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7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3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9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4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3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5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.11.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окупка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продажа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 6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2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 89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остоянию на 1 октября 1999 года на территории ПМР зарегистрировано 116 обменных пункта уполномоченных банков. Объем операций по обмену наличной иностранной валюты, осуществленных банками через обменные пункты за 1999 год, составил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даже – 3 572 000 в долларовом эквиваленте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окупке – 2 149 000 в долларовом эквиваленте.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я о выпуске в обращение валютных сертифик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С 3 ноября 1999 года Приднестровский Республиканский Банк выпустил в обращение именные валютные сертификаты сроком обращения 50 дней, номиналом 100 долларов США (серия </w:t>
      </w:r>
      <w:r>
        <w:rPr>
          <w:rFonts w:cs="Arial" w:ascii="Arial" w:hAnsi="Arial"/>
          <w:sz w:val="24"/>
          <w:lang w:val="en-US"/>
        </w:rPr>
        <w:t>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>US10100)</w:t>
      </w:r>
      <w:r>
        <w:rPr>
          <w:rFonts w:cs="Arial" w:ascii="Arial" w:hAnsi="Arial"/>
          <w:sz w:val="24"/>
        </w:rPr>
        <w:t xml:space="preserve">, номиналом 500 долларов США (серия </w:t>
      </w:r>
      <w:r>
        <w:rPr>
          <w:rFonts w:cs="Arial" w:ascii="Arial" w:hAnsi="Arial"/>
          <w:sz w:val="24"/>
          <w:lang w:val="en-US"/>
        </w:rPr>
        <w:t>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 xml:space="preserve">US10500) и номиналом 1000 </w:t>
      </w:r>
      <w:r>
        <w:rPr>
          <w:rFonts w:cs="Arial" w:ascii="Arial" w:hAnsi="Arial"/>
          <w:sz w:val="24"/>
        </w:rPr>
        <w:t>долларов</w:t>
      </w:r>
      <w:r>
        <w:rPr>
          <w:rFonts w:cs="Arial" w:ascii="Arial" w:hAnsi="Arial"/>
          <w:sz w:val="24"/>
          <w:lang w:val="en-US"/>
        </w:rPr>
        <w:t xml:space="preserve"> США (серия PRB</w:t>
      </w:r>
      <w:r>
        <w:rPr>
          <w:rFonts w:cs="Arial" w:ascii="Arial" w:hAnsi="Arial"/>
          <w:sz w:val="24"/>
        </w:rPr>
        <w:t xml:space="preserve"> 06</w:t>
      </w:r>
      <w:r>
        <w:rPr>
          <w:rFonts w:cs="Arial" w:ascii="Arial" w:hAnsi="Arial"/>
          <w:sz w:val="24"/>
          <w:lang w:val="en-US"/>
        </w:rPr>
        <w:t>US11000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 этом введён следующий порядок погашения купон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по срокам</w:t>
      </w:r>
      <w:r>
        <w:rPr>
          <w:rFonts w:cs="Arial" w:ascii="Arial" w:hAnsi="Arial"/>
          <w:sz w:val="24"/>
        </w:rPr>
        <w:t>:            №1 – на 14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2 – на 21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3 – на 28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4 – на 35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5 – на 42-й день со дня продажи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6 – на 50-й день со дня продаж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о суммам: </w:t>
      </w:r>
      <w:r>
        <w:rPr>
          <w:rFonts w:cs="Arial" w:ascii="Arial" w:hAnsi="Arial"/>
          <w:b/>
          <w:sz w:val="24"/>
        </w:rPr>
        <w:t>сертификат номиналом 1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2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10 долларов США;</w:t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ертификат номиналом 5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10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50 долларов США;</w:t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сертификат номиналом 1000 долларов США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1,2,3,4 – по 200 долларов США;</w:t>
      </w:r>
    </w:p>
    <w:p>
      <w:pPr>
        <w:pStyle w:val="Normal"/>
        <w:ind w:left="19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№№</w:t>
      </w:r>
      <w:r>
        <w:rPr>
          <w:rFonts w:cs="Arial" w:ascii="Arial" w:hAnsi="Arial"/>
          <w:sz w:val="24"/>
        </w:rPr>
        <w:t>5,6 – по 100 долларов США.</w:t>
      </w:r>
    </w:p>
    <w:p>
      <w:pPr>
        <w:pStyle w:val="TextBodyIndent"/>
        <w:rPr/>
      </w:pPr>
      <w:r>
        <w:rPr/>
        <w:t>Курс продажи валютных сертификатов Приднестровского Республиканского Банка на ноябрь 1999 года устанавливается в размере 3</w:t>
      </w:r>
      <w:r>
        <w:rPr>
          <w:lang w:val="en-US"/>
        </w:rPr>
        <w:t>’</w:t>
      </w:r>
      <w:r>
        <w:rPr/>
        <w:t>470</w:t>
      </w:r>
      <w:r>
        <w:rPr>
          <w:lang w:val="en-US"/>
        </w:rPr>
        <w:t>’</w:t>
      </w:r>
      <w:r>
        <w:rPr/>
        <w:t>000 рублей ПМР за 1 доллар СШ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еализация валютных сертификатов номиналом 5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леев РМ и 1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леев РМ осуществляется согласно срокам, установленных для долларовых сертификатов, по курсу продажи на ноябрь месяц 292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000 рублей ПМР за 1 лей РМ.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8.95pt;width:482.8pt;height:2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61573113" r:id="rId4"/>
        </w:objec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>II. Денежно – кредитные показатели.</w:t>
      </w:r>
    </w:p>
    <w:p>
      <w:pPr>
        <w:pStyle w:val="2"/>
        <w:rPr/>
      </w:pPr>
      <w:r>
        <w:rPr/>
        <w:t>* - увеличение денежного агрегата М3 на 70% вызвано пересчетом валютного компонента агрегата М3 с 10.10.99 по учётному курсу.</w:t>
      </w:r>
    </w:p>
    <w:p>
      <w:pPr>
        <w:pStyle w:val="TextBody"/>
        <w:rPr/>
      </w:pPr>
      <w:r>
        <w:rPr/>
        <w:t>Кредитные вложения ПРБ и коммерческих банков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560"/>
        <w:gridCol w:w="1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0.99 г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1.99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редитные вложения коммерческих банков, трлн. ру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редиты, выданные Правительству, тр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росроченные кредиты, тр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рублё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алю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9</w:t>
            </w:r>
          </w:p>
        </w:tc>
      </w:tr>
    </w:tbl>
    <w:p>
      <w:pPr>
        <w:pStyle w:val="Heading"/>
        <w:spacing w:lineRule="auto" w:line="240"/>
        <w:rPr/>
      </w:pPr>
      <w:r>
        <w:rPr/>
        <w:t xml:space="preserve">Средние ставки по депозитам по банковской системе ПМР 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  <w:t>на 1 ноября 1999 года (%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843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ридических ли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ческих лиц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30 дн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9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1 до 9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91 до 18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81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ыш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98</w:t>
            </w:r>
          </w:p>
        </w:tc>
      </w:tr>
    </w:tbl>
    <w:p>
      <w:pPr>
        <w:pStyle w:val="Heading"/>
        <w:jc w:val="left"/>
        <w:rPr/>
      </w:pPr>
      <w:r>
        <w:rPr/>
        <w:t>*</w:t>
      </w:r>
      <w:r>
        <w:rPr>
          <w:i/>
        </w:rPr>
        <w:t xml:space="preserve"> </w:t>
      </w:r>
      <w:r>
        <w:rPr>
          <w:b w:val="false"/>
          <w:i/>
        </w:rPr>
        <w:t>депозитные вклады на данный срок отсутствуют.</w:t>
      </w:r>
    </w:p>
    <w:p>
      <w:pPr>
        <w:pStyle w:val="Heading"/>
        <w:spacing w:lineRule="auto" w:line="240"/>
        <w:rPr/>
      </w:pPr>
      <w:r>
        <w:rPr/>
        <w:t xml:space="preserve">Средние ставки по кредитам по банковской системе ПМР </w:t>
      </w:r>
    </w:p>
    <w:p>
      <w:pPr>
        <w:pStyle w:val="TextBody"/>
        <w:rPr/>
      </w:pPr>
      <w:r>
        <w:rPr/>
        <w:t>на 1 ноября 1999 года (%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843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юридическим лица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изическим лица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рублях П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валют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30 дн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7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31 до 9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91 до 180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81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ыше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32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ение наличных денег в кассах банков.</w:t>
      </w:r>
    </w:p>
    <w:p>
      <w:pPr>
        <w:pStyle w:val="2"/>
        <w:rPr/>
      </w:pPr>
      <w:r>
        <w:object w:dxaOrig="896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3pt;margin-top:4pt;width:493.4pt;height:284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41689655" r:id="rId6"/>
        </w:object>
        <w:object w:dxaOrig="1024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9pt;margin-top:428.8pt;width:489.6pt;height:28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19226355" r:id="rId8"/>
        </w:object>
      </w:r>
      <w:r>
        <w:rPr/>
        <w:t xml:space="preserve">Поступление наличных денег в кассы банков увеличилось с 9,2 трлн. руб. в январе до 15,4 трлн. руб. в июле; наиболее значительный рост поступлений наличных денег произошёл в августе (21 трлн. руб.) и сентябре (20,9 трлн. руб.). Таким образом поступления наличности в банковскую систему ПМР за 9 месяцев 1999 года увеличились в 2,3 раза. По сравнению с февралём–июнем в августе–сентябре существенно увеличилась доля поступлений от валютно-обменных операций (в среднем в 9 раз). Возросли и выдачи наличных денег из касс банков на первоочередные нужды народного хозяйства. Выдачи на заработную плату возросли с 4,5 трлн. руб. в январе 1999 года до 8,3 трлн. руб. в октябре (практически в 2 раза). Эта статья расхода наличных денег из касс банков является превалирующ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</w:rPr>
        <w:t>III. Динамика цен</w:t>
      </w:r>
      <w:r>
        <w:rPr>
          <w:rStyle w:val="FootnoteCharacters"/>
          <w:rStyle w:val="FootnoteAnchor"/>
          <w:rFonts w:cs="Arial" w:ascii="Arial" w:hAnsi="Arial"/>
          <w:b/>
          <w:sz w:val="26"/>
        </w:rPr>
        <w:footnoteReference w:id="2"/>
      </w:r>
      <w:r>
        <w:rPr>
          <w:rFonts w:cs="Arial" w:ascii="Arial" w:hAnsi="Arial"/>
          <w:b/>
          <w:sz w:val="26"/>
        </w:rPr>
        <w:t>.</w:t>
      </w:r>
    </w:p>
    <w:p>
      <w:pPr>
        <w:pStyle w:val="TextBody"/>
        <w:spacing w:lineRule="auto" w:line="360"/>
        <w:rPr/>
      </w:pPr>
      <w:r>
        <w:rPr/>
        <w:t>Сводный индекс потребительских цен (инфляции).</w:t>
      </w:r>
    </w:p>
    <w:p>
      <w:pPr>
        <w:pStyle w:val="Heading2"/>
        <w:ind w:firstLine="709"/>
        <w:jc w:val="both"/>
        <w:rPr/>
      </w:pPr>
      <w:r>
        <w:rPr/>
        <w:t>Сводный индекс потребительских цен за сентябрь составил 107%, в том числе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родовольственным товарам – 108%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непродовольственным товарам – 109%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платным услугам, оказываемым населению – 103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552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% к предыдущему месяц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дек.98=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Сводный индекс потребительских цен, % к соответствующему месяцу прошлого год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7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3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4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4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2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7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4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261,1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Рост цены на потребительские товары за 9 месяцев 1999 года по отношению к соответствующему периоду прошлого года составил 221,9%</w:t>
      </w:r>
      <w:r>
        <w:rPr>
          <w:vertAlign w:val="superscript"/>
        </w:rPr>
        <w:t>2</w:t>
      </w:r>
      <w:r>
        <w:rPr/>
        <w:t>.</w:t>
      </w:r>
    </w:p>
    <w:p>
      <w:pPr>
        <w:pStyle w:val="3"/>
        <w:jc w:val="both"/>
        <w:rPr/>
      </w:pPr>
      <w:r>
        <w:rPr/>
      </w:r>
    </w:p>
    <w:p>
      <w:pPr>
        <w:pStyle w:val="3"/>
        <w:jc w:val="center"/>
        <w:rPr/>
      </w:pPr>
      <w:r>
        <w:rPr/>
        <w:t>Индексы оптовых цен на промышленную продукцию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5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ндексы оптовых цен на промышленную продукцию, % к предыдущему месяц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ндексы оптовых цен на промышленную продукцию, дек.98=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74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3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11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5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1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69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92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0,3</w:t>
            </w:r>
          </w:p>
        </w:tc>
      </w:tr>
    </w:tbl>
    <w:p>
      <w:pPr>
        <w:pStyle w:val="Footnot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меньшение индекса оптовых цен за 9 месяцев 1999 года (160,3%) по сравнению с I полугодием 1999 года (167,5%) произошло в связи со снижением оптовых цен в августе на сортовой прокат на АО «ММЗ», на сборный железобетон на Бендерском ЖБИ – 7,   на бязь на АОЗТ «Тиротекс», на полуботинки мужские на ПКФ «Тигина» 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TextBody"/>
        <w:rPr/>
      </w:pPr>
      <w:r>
        <w:rPr>
          <w:lang w:val="en-US"/>
        </w:rPr>
        <w:t>IV</w:t>
      </w:r>
      <w:r>
        <w:rPr/>
        <w:t>. Внешнеэкономическая деятельность экономических агентов Приднестровской Молдавской Республики за 9 месяцев 1999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нешнеторговый оборот Приднестровской Молдавской Республики за январь-сентябрь 1999 года составил 484,5 млн. дол. США</w:t>
      </w:r>
      <w:r>
        <w:rPr>
          <w:rStyle w:val="FootnoteCharacters"/>
          <w:rStyle w:val="FootnoteAnchor"/>
        </w:rPr>
        <w:footnoteReference w:id="4"/>
      </w:r>
      <w:r>
        <w:rPr/>
        <w:t xml:space="preserve"> (что составляет 68,2% от уровня аналогичного периода 1998 года), экспорт – 180,7 млн. дол. США (69,6% от уровня 1998 года), импорт – 303,8 млн. дол. США (67,4% от уровня 1998 года)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льдо торгового баланса (импорт-экспорт) за январь-сентябрь 1999 года сложилось отрицательное и составило 123,1 млн. дол. США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Основные показатели внешнеторговой деятельности экономических</w:t>
      </w:r>
    </w:p>
    <w:p>
      <w:pPr>
        <w:pStyle w:val="Heading3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агентов ПМР за январь-сентябрь 1999 года.</w:t>
      </w:r>
      <w:r>
        <w:rPr>
          <w:rStyle w:val="FootnoteCharacters"/>
          <w:rStyle w:val="FootnoteAnchor"/>
          <w:b/>
          <w:sz w:val="22"/>
        </w:rPr>
        <w:footnoteReference w:id="5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418"/>
        <w:gridCol w:w="208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 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яцев 1999 г. в % к 9 месяцам 1998 г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лн. дол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торговый оборо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0,4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2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49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61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Экс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6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9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0,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Импо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ближнего зарубеж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2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со странами дальнего зарубежья и Бал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3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5,0</w:t>
            </w:r>
          </w:p>
        </w:tc>
      </w:tr>
      <w:tr>
        <w:trPr/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Сальдо внешнеторгового оборота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23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190,7</w:t>
            </w:r>
          </w:p>
        </w:tc>
        <w:tc>
          <w:tcPr>
            <w:tcW w:w="20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тличие от аналогичного периода 1998 года, в 1999 году значительно возросла доля экспорта в страны дальнего зарубежья и Балтии и составила 63,6% от общих экспортных поставок (1998 год – 50,3%), кроме того, можно отметить, что возросли импортные поставки из стран ближнего зарубежья (1998 год – 48,8% от суммарного импорта, 1999 год - 58,2%).</w:t>
      </w:r>
    </w:p>
    <w:p>
      <w:pPr>
        <w:pStyle w:val="TextBodyIndent"/>
        <w:rPr/>
      </w:pPr>
      <w:r>
        <w:rPr/>
        <w:t>В течение 9 месяцев 1999 года основная часть экспортных поставок экономическими агентами ПМР производилась в США (59,0 млн. дол. или 32,7% от всей суммы экспорта), Россию (29,6 млн. дол. или 16,4%), Молдову (27,6 млн. дол. или 15,2%) и Пуэрто-Рико (9,9 млн. дол. или 5,5%).</w:t>
      </w:r>
    </w:p>
    <w:p>
      <w:pPr>
        <w:pStyle w:val="TextBodyIndent"/>
        <w:rPr/>
      </w:pPr>
      <w:r>
        <w:rPr/>
        <w:t xml:space="preserve">Товарная структура экспорта характеризуется существенным преобладанием продукции чёрной металлургии, импорта – пищевых и минеральных продуктов. </w:t>
      </w:r>
    </w:p>
    <w:p>
      <w:pPr>
        <w:pStyle w:val="TextBodyIndent"/>
        <w:rPr/>
      </w:pPr>
      <w:r>
        <w:rPr/>
        <w:t>Наиболее крупными странами-импортёрами являются Россия (87,9 млн. дол. или 28,9% от суммы всего импорта), Молдова (43,7 млн. дол. или 14,4%), Германия (40,4 млн. дол. или 13,3%), Украина (31,5 млн. дол. или 10,4%)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240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Экспорт - импорт по товарной структуре (разделы ТНВЭД)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за январь – сентябрь 1999 года</w:t>
      </w:r>
      <w:r>
        <w:rPr>
          <w:rStyle w:val="FootnoteCharacters"/>
          <w:rStyle w:val="FootnoteAnchor"/>
          <w:rFonts w:cs="Garamond" w:ascii="Garamond" w:hAnsi="Garamond"/>
          <w:b/>
          <w:sz w:val="28"/>
        </w:rPr>
        <w:footnoteReference w:id="6"/>
      </w:r>
      <w:r>
        <w:rPr/>
        <w:t>.</w:t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850"/>
        <w:gridCol w:w="851"/>
        <w:gridCol w:w="567"/>
        <w:gridCol w:w="850"/>
        <w:gridCol w:w="851"/>
        <w:gridCol w:w="850"/>
        <w:gridCol w:w="567"/>
      </w:tblGrid>
      <w:tr>
        <w:trPr>
          <w:trHeight w:val="250" w:hRule="atLeast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ТН ВЭД СНГ.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КСПОРТ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МПОРТ</w:t>
            </w:r>
          </w:p>
        </w:tc>
      </w:tr>
      <w:tr>
        <w:trPr>
          <w:trHeight w:val="235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дол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д. вес, %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сего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 дол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д.вес, %</w:t>
            </w:r>
          </w:p>
        </w:tc>
      </w:tr>
      <w:tr>
        <w:trPr>
          <w:trHeight w:val="1134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СНГ,  тыс. до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ДЗ,    тыс. дол.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 СНГ, тыс. д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 ДЗ, тыс. дол.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80 71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65 852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14 857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0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03 777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76 903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6 873,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0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. Живые животные; продукты живот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9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5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57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I. Продукты раститель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11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58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8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4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15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42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II. Жиры и масла животного или растительного происхождения и продукты их расщепления; готовые пищевые жиры; воски животного или растительного происхожд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5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5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V. Готовые пищевые продукты; алкогольные и безалкогольные напитки и уксус; табак и его заменител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19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5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0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 5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96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 578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9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. Минеральные продук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 53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54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986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9 96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 9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029,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3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. Продукция химической и связанных с ней отраслей промышлен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18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29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894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4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I. Полимерные материалы, пластмассы и изделия из них; каучук, резина,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10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6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04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591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VIII. Необработанные шкура и кожа (кожевенное сырье), кожа, натуральный мех и изделия из них; шорно-седельные изделия и упряжь; дорожные принадлежности, дамские сумки и аналогичные им товары; изделия из кишок животных (кроме кетгута из натурального шелка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18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737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IX. Древесина и изделия из древесины; древесный уголь; пробка и изделия из нее; изделия из соломы, альфы или из прочных материалов для плетения; корзиночные и другие плетеные издел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28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4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. Масса из древесины или из других волокнистых целлюлозных материалов; бумага и картон, регенерированные из отходов и макулатуры; бумага, картон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08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7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207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. Текстильные материалы и текстильные издел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 80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 08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712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 38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 99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 390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I. Обувь, головные уборы, зонты, солнцезащитные зонты, трости, трости-сиденья, хлысты, кнуты и их части; обработанные перья и изделия из них; искусственные цветы; изделия из человеческого волос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 20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8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13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3,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II. Изделия из камня, гипса, цемента, асбеста, слюды или аналогичных материалов; стекло и изделия из нег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87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068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94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88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 054,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V. Жемчуг природный или культивированный, драгоценные или полудрагоценные камни, драгоценные металлы, металлы, плакированные драгоценными металлами и изделия из них; бижутерия; монет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. Недрагоценные металлы и изделия из ни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 74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 7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 972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 7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 90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 837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. Машины, оборудование и механизмы; электротехническое оборудование, их части; звукозаписывающая и звуковоспроизводящая аппаратура, аппаратура для записи и воспроизведения телевизионного изображения и звука, и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35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 9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2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 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 0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 60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1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I. Средства наземного транспорта, летательные аппараты, плавучие средства и относящиеся к транспорту устройства и оборудова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 5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67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5,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VIII. Инструменты и аппараты оптические, фотографические, кинематографические, измерительные, контрольные, прецизионные, медицинские или хирургические; часы всех видов; музыкальные инструменты,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9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309,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IX. Оружие и боеприпасы; их части и принадле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ХХ. Разные промышленные това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 59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4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7,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XI. Произведения искусства, предметы коллекционирования и антиквариа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ДЕЛ XXII. Электроэнер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26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 26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вары, которые не были классифицированы согласно ТНВЭД СН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9,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%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"/>
        <w:rPr>
          <w:sz w:val="23"/>
        </w:rPr>
      </w:pPr>
      <w:r>
        <w:rPr>
          <w:sz w:val="23"/>
        </w:rPr>
        <w:t>Разделы товарной структуры экспорта – импорта соответствуют гармонизированной системе описания и кодирования товаров.</w:t>
      </w:r>
    </w:p>
    <w:p>
      <w:pPr>
        <w:pStyle w:val="Heading"/>
        <w:spacing w:lineRule="auto" w:line="24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240"/>
        <w:rPr/>
      </w:pPr>
      <w:r>
        <w:rPr/>
        <w:t>ПРИЛОЖЕНИЕ</w:t>
      </w:r>
    </w:p>
    <w:p>
      <w:pPr>
        <w:pStyle w:val="Heading3"/>
        <w:jc w:val="right"/>
        <w:rPr>
          <w:color w:val="auto"/>
          <w:sz w:val="22"/>
          <w:lang w:eastAsia="en-US"/>
        </w:rPr>
      </w:pPr>
      <w:r>
        <w:rPr>
          <w:color w:val="auto"/>
          <w:sz w:val="22"/>
          <w:lang w:eastAsia="en-US"/>
        </w:rPr>
        <w:t>Утверждено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ением Правления ПРБ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окол №15 от 26 мая 1998 года.</w:t>
      </w:r>
    </w:p>
    <w:p>
      <w:pPr>
        <w:pStyle w:val="Heading4"/>
        <w:jc w:val="center"/>
        <w:rPr/>
      </w:pPr>
      <w:r>
        <w:rPr/>
        <w:t>ПРАВИЛА</w:t>
      </w:r>
    </w:p>
    <w:p>
      <w:pPr>
        <w:pStyle w:val="Heading1"/>
        <w:spacing w:lineRule="auto" w:line="360"/>
        <w:rPr>
          <w:i w:val="false"/>
          <w:i w:val="false"/>
          <w:sz w:val="24"/>
        </w:rPr>
      </w:pPr>
      <w:r>
        <w:rPr>
          <w:i w:val="false"/>
          <w:sz w:val="24"/>
        </w:rPr>
        <w:t>ВЫПУСКА, РЕАЛИЗАЦИИ И ОПЛАТЫ ВАЛЮТНЫХ СЕРТИФИКАТОВ</w:t>
      </w:r>
    </w:p>
    <w:p>
      <w:pPr>
        <w:pStyle w:val="Heading2"/>
        <w:tabs>
          <w:tab w:val="clear" w:pos="720"/>
          <w:tab w:val="left" w:pos="360" w:leader="none"/>
        </w:tabs>
        <w:ind w:left="720" w:hanging="720"/>
        <w:rPr>
          <w:sz w:val="23"/>
        </w:rPr>
      </w:pPr>
      <w:r>
        <w:rPr>
          <w:sz w:val="23"/>
        </w:rPr>
        <w:t>1. ОБЩИЕ ПОЛОЖЕНИЯ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rPr>
          <w:sz w:val="23"/>
        </w:rPr>
      </w:pPr>
      <w:r>
        <w:rPr>
          <w:sz w:val="23"/>
        </w:rPr>
        <w:t>Валютный сертификат (далее по тексту «Сертификат») – это письменное свидетельство ПРБ, удостоверяющее право вкладчика на получение по истечении установленного срока суммы валюты, указанной на сертификат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является ценной бумагой, выписанной на предъявител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выпускается сериям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покупается физическими лицами за наличные рубли ПМР, по курсу, действующему на момент продаж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может служить предметом залога, обеспечения при совершении товарно-денежных операций в ПМР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рок обращения сертификата (с момента покупки Сертификата до даты, когда владелец реализует право востребования суммы валюты) ограничивается 90 календарными дня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 случае, если срок получения Сертификата просрочен, то такой Сертификат считается документом до востребования, по которому ПРБ несёт обязательство оплатить обозначенную сумму немедленно по первому требованию владельца в течение 1 год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РБ не предусматривает возможность досрочного предъявления к оплате Сертификата, при этом Агентам разрешается досрочная оплата Сертификатов с дисконто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Купоны Сертификата оплачиваются согласно срокам, указанным на них. В случае совпадения сроков погашения купонов с нерабочими днями уполномоченный банк обязан погасить сумму по купону на следующий рабочий день за выходны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бланке Сертификата содержаться следующие обязательные реквизиты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именование «Валютный сертификат ПРБ»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омер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ия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безусловное обязательство ПРБ выплатить сумму, указанную на валютном Сертификате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подписи и печать ПРБ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наименование и адрес уполномоченного банка, осуществляющего реализацию Сертификат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подписи двух лиц уполномоченного банка, скреплённые печатью для кассовых операций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наличие 6 купонов, с указанием суммы и сроков по датам указанных сумм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720"/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</w:rPr>
        <w:t>отметки о погашении купона (дата, подпись контролёра).</w:t>
      </w:r>
    </w:p>
    <w:p>
      <w:pPr>
        <w:pStyle w:val="3"/>
        <w:rPr/>
      </w:pPr>
      <w:r>
        <w:rPr/>
        <w:t>Отсутствие в тексте бланка Сертификата какого – либо из обязательных реквизитов делает этот Сертификат недействительны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0"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ертификат имеет корешок, составляемый по следующей форме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именование «Корешок валютного сертификата ПРБ»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на 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  <w:vertAlign w:val="superscript"/>
        </w:rPr>
      </w:pPr>
      <w:r>
        <w:rPr>
          <w:rFonts w:eastAsia="Arial" w:cs="Arial" w:ascii="Arial" w:hAnsi="Arial"/>
          <w:sz w:val="23"/>
          <w:vertAlign w:val="superscript"/>
        </w:rPr>
        <w:t xml:space="preserve">                                            </w:t>
      </w:r>
      <w:r>
        <w:rPr>
          <w:rFonts w:cs="Arial" w:ascii="Arial" w:hAnsi="Arial"/>
          <w:sz w:val="23"/>
          <w:vertAlign w:val="superscript"/>
        </w:rPr>
        <w:t>сумма в валюте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№</w:t>
      </w:r>
      <w:r>
        <w:rPr>
          <w:rFonts w:cs="Arial" w:ascii="Arial" w:hAnsi="Arial"/>
          <w:sz w:val="23"/>
        </w:rPr>
        <w:tab/>
        <w:tab/>
        <w:tab/>
        <w:tab/>
        <w:tab/>
        <w:tab/>
        <w:tab/>
        <w:tab/>
        <w:t>серия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Сумма ___________________________ в рублях ПМР внёс ___________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3"/>
        </w:rPr>
        <w:t xml:space="preserve">                         </w:t>
      </w:r>
      <w:r>
        <w:rPr>
          <w:rFonts w:cs="Arial" w:ascii="Arial" w:hAnsi="Arial"/>
          <w:sz w:val="23"/>
          <w:vertAlign w:val="superscript"/>
        </w:rPr>
        <w:t>цифрами и прописью                                                                                      подпись клиента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выдан «_______» ________________ ______ г.</w:t>
      </w:r>
    </w:p>
    <w:p>
      <w:pPr>
        <w:pStyle w:val="Normal"/>
        <w:ind w:left="72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</w:t>
      </w:r>
    </w:p>
    <w:p>
      <w:pPr>
        <w:pStyle w:val="Normal"/>
        <w:rPr>
          <w:rFonts w:ascii="Arial" w:hAnsi="Arial" w:cs="Arial"/>
          <w:sz w:val="23"/>
          <w:vertAlign w:val="superscript"/>
        </w:rPr>
      </w:pPr>
      <w:r>
        <w:rPr>
          <w:rFonts w:eastAsia="Arial" w:cs="Arial" w:ascii="Arial" w:hAnsi="Arial"/>
          <w:sz w:val="23"/>
          <w:vertAlign w:val="superscript"/>
        </w:rPr>
        <w:t xml:space="preserve">                                                    </w:t>
      </w:r>
      <w:r>
        <w:rPr>
          <w:rFonts w:cs="Arial" w:ascii="Arial" w:hAnsi="Arial"/>
          <w:sz w:val="23"/>
          <w:vertAlign w:val="superscript"/>
        </w:rPr>
        <w:t>наименование уполномоченного банка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 </w:t>
      </w:r>
      <w:r>
        <w:rPr>
          <w:rFonts w:cs="Arial" w:ascii="Arial" w:hAnsi="Arial"/>
          <w:sz w:val="23"/>
        </w:rPr>
        <w:t>подписи контролёра и кассира уполномоченного банка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  <w:t>2. ПРОДАЖА СЕРТИФИКАТОВ.</w:t>
      </w:r>
    </w:p>
    <w:p>
      <w:pPr>
        <w:pStyle w:val="2"/>
        <w:rPr>
          <w:sz w:val="23"/>
        </w:rPr>
      </w:pPr>
      <w:r>
        <w:rPr>
          <w:sz w:val="23"/>
        </w:rPr>
        <w:t>2.1. Бланки Сертификатов, после получения их из ПРБ, хранятся в денежных хранилищах или несгораемых сейфах уполномоченного банка, далее по тексту Агента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2. Выдача бланков Сертификатов контролёру обменного пункта производится под отчёт с соответствующими записями в учётных регистрах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3. При продаже контролёр заполняет все необходимые реквизиты Сертификата. Заполнение можно производить на пишущей машинке, от руки шариковой или чернильной ручкой. Поправки и помарки на Сертификатах не допускаются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4. При заполнении корешка и бланка Сертификата контролёр записывает сумму рублей ПМР цифрами и прописью, дату продажи, наименование банка и адрес обменного пункта, ставит свою подпись. Сумма прописью должна начинаться с заглавной буквы с начала строки, слово «рублей» указывается вслед за суммой без остающегося свободного места. В случае расхождения в обозначении суммы прописью и цифрами действительной считается сумма прописью;</w:t>
      </w:r>
    </w:p>
    <w:p>
      <w:pPr>
        <w:pStyle w:val="Normal"/>
        <w:jc w:val="both"/>
        <w:rPr/>
      </w:pPr>
      <w:r>
        <w:rPr>
          <w:sz w:val="23"/>
        </w:rPr>
        <w:tab/>
      </w:r>
      <w:r>
        <w:rPr>
          <w:rFonts w:cs="Arial" w:ascii="Arial" w:hAnsi="Arial"/>
          <w:sz w:val="23"/>
        </w:rPr>
        <w:t>2.5. После заполнения всех реквизитов Сертификата контролёр заносит все данные Сертификата в реестр и затем передаёт бланк Сертификата кассиру обменного пункта. Кассир ещё раз проверяет правильность заполнения Сертификата и принимает деньги от покупателя согласно суммы, указанной в корешке Сертификата;</w:t>
      </w:r>
    </w:p>
    <w:p>
      <w:pPr>
        <w:pStyle w:val="2"/>
        <w:rPr>
          <w:sz w:val="23"/>
        </w:rPr>
      </w:pPr>
      <w:r>
        <w:rPr>
          <w:sz w:val="23"/>
        </w:rPr>
        <w:t>2.6. После этого даёт расписаться покупателю на корешке Сертификата в подтверждение внесённой суммы. Отделяет его от бланка Сертификата и выдает покупателю бланк с купонами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7. Бланк Сертификата и купоны являются неделимой ценной бумагой;</w:t>
      </w:r>
    </w:p>
    <w:p>
      <w:pPr>
        <w:pStyle w:val="Normal"/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8. В случае если при заполнении Сертификата была допущена ошибка, то Сертификат считается испорченным. При этом контролёр должен перечеркнуть двумя чертами крест накрест: корешок, бланк и каждый купон Сертификата, сделать надпись «Испорчено», поставить дату и свою подпись. Испорченный сертификат должен быть с реестром возвращён в ПРБ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3"/>
          <w:u w:val="single"/>
        </w:rPr>
      </w:pPr>
      <w:r>
        <w:rPr>
          <w:rFonts w:cs="Arial" w:ascii="Arial" w:hAnsi="Arial"/>
          <w:sz w:val="23"/>
          <w:u w:val="single"/>
        </w:rPr>
        <w:t>3. ПОГАШЕНИЕ КУПОНОВ СЕРТИФИКАТА.</w:t>
      </w:r>
    </w:p>
    <w:p>
      <w:pPr>
        <w:pStyle w:val="2"/>
        <w:rPr>
          <w:sz w:val="23"/>
        </w:rPr>
      </w:pPr>
      <w:r>
        <w:rPr>
          <w:sz w:val="23"/>
        </w:rPr>
        <w:t>3.1. Оплата купона производится при его предъявлении, согласно дате погашения, указанной на нём;</w:t>
      </w:r>
    </w:p>
    <w:p>
      <w:pPr>
        <w:pStyle w:val="2"/>
        <w:rPr>
          <w:sz w:val="23"/>
        </w:rPr>
      </w:pPr>
      <w:r>
        <w:rPr>
          <w:sz w:val="23"/>
        </w:rPr>
        <w:t>3.2. Контролёр проверяет правильность предъявления Сертификата, заносит его данные в реестр погашенных купонов, на обратной стороне купона ставит штамп Банка и дату погашения и передаёт сертификат кассиру;</w:t>
      </w:r>
    </w:p>
    <w:p>
      <w:pPr>
        <w:pStyle w:val="2"/>
        <w:rPr>
          <w:sz w:val="23"/>
        </w:rPr>
      </w:pPr>
      <w:r>
        <w:rPr>
          <w:sz w:val="23"/>
        </w:rPr>
        <w:t>3.3. Кассир отделяет купон, подлежащий оплате, от сертификата, отдаёт клиенту Сертификат и выплачивает клиенту сумму, указанную в купоне. При оплате последнего купона отделение его от Сертификата не производится;</w:t>
      </w:r>
    </w:p>
    <w:p>
      <w:pPr>
        <w:pStyle w:val="2"/>
        <w:rPr>
          <w:sz w:val="23"/>
        </w:rPr>
      </w:pPr>
      <w:r>
        <w:rPr>
          <w:sz w:val="23"/>
        </w:rPr>
        <w:t>3.4. Агенты могут принимать Сертификаты к досрочной оплате, но в ПРБ предъявлять только по дате оплаты последнего купона;</w:t>
      </w:r>
    </w:p>
    <w:p>
      <w:pPr>
        <w:pStyle w:val="2"/>
        <w:rPr>
          <w:sz w:val="23"/>
        </w:rPr>
      </w:pPr>
      <w:r>
        <w:rPr>
          <w:sz w:val="23"/>
        </w:rPr>
        <w:t>3.5. При предъявлении к оплате купона, отделённого от бланка Сертификата или Сертификата, вызывающего сомнения в его платёжности, оплата этих Сертификатов производится только по письменному разрешению ПРБ;</w:t>
      </w:r>
    </w:p>
    <w:p>
      <w:pPr>
        <w:pStyle w:val="2"/>
        <w:rPr>
          <w:sz w:val="23"/>
        </w:rPr>
      </w:pPr>
      <w:r>
        <w:rPr>
          <w:sz w:val="23"/>
        </w:rPr>
        <w:t>3.6. В случае если в обозначенный на купоне срок погашения, купон не был предъявлен к оплате, то просроченные купоны Агент оплачивает по их предъявлению за счёт иностранной валюты, имеющейся в кассе агента;</w:t>
      </w:r>
    </w:p>
    <w:p>
      <w:pPr>
        <w:pStyle w:val="2"/>
        <w:ind w:hanging="0"/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sz w:val="23"/>
          <w:u w:val="single"/>
        </w:rPr>
      </w:pPr>
      <w:r>
        <w:rPr>
          <w:sz w:val="23"/>
          <w:u w:val="single"/>
        </w:rPr>
        <w:t>4. ПОРЯДОК ПРЕДОСТАВЛЕНИЯ ОТЧЁТОВ В ПРБ.</w:t>
      </w:r>
    </w:p>
    <w:p>
      <w:pPr>
        <w:pStyle w:val="2"/>
        <w:rPr>
          <w:sz w:val="23"/>
        </w:rPr>
      </w:pPr>
      <w:r>
        <w:rPr>
          <w:sz w:val="23"/>
        </w:rPr>
        <w:t>4.1. Агент должен на следующий день после реализации Сертификата предоставить в ПРБ в Управление активных и пассивных операций отчёт, к которому должны быть приложены корешки Сертификатов;</w:t>
      </w:r>
    </w:p>
    <w:p>
      <w:pPr>
        <w:pStyle w:val="2"/>
        <w:rPr>
          <w:sz w:val="23"/>
        </w:rPr>
      </w:pPr>
      <w:r>
        <w:rPr>
          <w:sz w:val="23"/>
        </w:rPr>
        <w:t>4.2. При оплате корешков отчёт об оплаченных корешках с приложенными к нему корешками также не позднее следующего дня за днём оплаты должен быть предоставлен в ПРБ в Управление активных и пассивных операций.</w:t>
      </w:r>
    </w:p>
    <w:p>
      <w:pPr>
        <w:pStyle w:val="2"/>
        <w:ind w:hanging="0"/>
        <w:rPr>
          <w:sz w:val="23"/>
        </w:rPr>
      </w:pPr>
      <w:r>
        <w:rPr>
          <w:sz w:val="23"/>
        </w:rPr>
      </w:r>
    </w:p>
    <w:p>
      <w:pPr>
        <w:pStyle w:val="2"/>
        <w:tabs>
          <w:tab w:val="clear" w:pos="720"/>
          <w:tab w:val="left" w:pos="0" w:leader="none"/>
        </w:tabs>
        <w:ind w:hanging="0"/>
        <w:rPr>
          <w:sz w:val="23"/>
          <w:u w:val="single"/>
        </w:rPr>
      </w:pPr>
      <w:r>
        <w:rPr>
          <w:sz w:val="23"/>
          <w:u w:val="single"/>
        </w:rPr>
        <w:t>5. УЧЁТ ОПЕРАЦИЙ ПО ПРОДАЖЕ И ОПЛАТЕ СЕРТИФИКАТОВ.</w:t>
      </w:r>
    </w:p>
    <w:p>
      <w:pPr>
        <w:pStyle w:val="2"/>
        <w:rPr>
          <w:sz w:val="23"/>
        </w:rPr>
      </w:pPr>
      <w:r>
        <w:rPr>
          <w:sz w:val="23"/>
        </w:rPr>
        <w:t>5.1. В уполномоченном банке бланки Сертификатов при получении их из ПРБ учитываются на внебалансовом счёте 9960 «Разные ценности и документы» по лицевому счёту «Валютные сертификаты ПРБ» в условной оценке 1 руб. за 1 бланк;</w:t>
      </w:r>
    </w:p>
    <w:p>
      <w:pPr>
        <w:pStyle w:val="2"/>
        <w:rPr>
          <w:sz w:val="23"/>
        </w:rPr>
      </w:pPr>
      <w:r>
        <w:rPr>
          <w:sz w:val="23"/>
        </w:rPr>
        <w:t>5.2. По операциям с Сертификатами делаются следующие записи:</w:t>
      </w:r>
    </w:p>
    <w:p>
      <w:pPr>
        <w:pStyle w:val="2"/>
        <w:rPr>
          <w:sz w:val="23"/>
        </w:rPr>
      </w:pPr>
      <w:r>
        <w:rPr>
          <w:sz w:val="23"/>
        </w:rPr>
        <w:t>а). При реализации Сертификатов:</w:t>
      </w:r>
    </w:p>
    <w:p>
      <w:pPr>
        <w:pStyle w:val="2"/>
        <w:rPr>
          <w:sz w:val="23"/>
        </w:rPr>
      </w:pPr>
      <w:r>
        <w:rPr>
          <w:sz w:val="23"/>
        </w:rPr>
        <w:t>д-т сч. «Касса»;</w:t>
      </w:r>
    </w:p>
    <w:p>
      <w:pPr>
        <w:pStyle w:val="2"/>
        <w:rPr>
          <w:sz w:val="23"/>
        </w:rPr>
      </w:pPr>
      <w:r>
        <w:rPr>
          <w:sz w:val="23"/>
        </w:rPr>
        <w:t>к-т сч. 904 по лицевому счёту «Денежные средств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расход счёт 9960.</w:t>
      </w:r>
    </w:p>
    <w:p>
      <w:pPr>
        <w:pStyle w:val="2"/>
        <w:rPr>
          <w:sz w:val="23"/>
        </w:rPr>
      </w:pPr>
      <w:r>
        <w:rPr>
          <w:sz w:val="23"/>
        </w:rPr>
        <w:t>б) На следующий день после инкассации денежных средств:</w:t>
      </w:r>
    </w:p>
    <w:p>
      <w:pPr>
        <w:pStyle w:val="2"/>
        <w:rPr>
          <w:sz w:val="23"/>
        </w:rPr>
      </w:pPr>
      <w:r>
        <w:rPr>
          <w:sz w:val="23"/>
        </w:rPr>
        <w:t>д-т сч. 904 по лицевому счёту «Денежные средств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к-т сч. «Касса».</w:t>
      </w:r>
    </w:p>
    <w:p>
      <w:pPr>
        <w:pStyle w:val="2"/>
        <w:rPr>
          <w:sz w:val="23"/>
        </w:rPr>
      </w:pPr>
      <w:r>
        <w:rPr>
          <w:sz w:val="23"/>
        </w:rPr>
        <w:t>5.3. Оплата купонов:</w:t>
      </w:r>
    </w:p>
    <w:p>
      <w:pPr>
        <w:pStyle w:val="2"/>
        <w:rPr>
          <w:sz w:val="23"/>
        </w:rPr>
      </w:pPr>
      <w:r>
        <w:rPr>
          <w:sz w:val="23"/>
        </w:rPr>
        <w:t>а) Получение наличной иностранной валюты из ПРБ:</w:t>
      </w:r>
    </w:p>
    <w:p>
      <w:pPr>
        <w:pStyle w:val="2"/>
        <w:rPr>
          <w:sz w:val="23"/>
        </w:rPr>
      </w:pPr>
      <w:r>
        <w:rPr>
          <w:sz w:val="23"/>
        </w:rPr>
        <w:t>д-т сч. «Касса в иностранной валюте»;</w:t>
      </w:r>
    </w:p>
    <w:p>
      <w:pPr>
        <w:pStyle w:val="2"/>
        <w:rPr>
          <w:sz w:val="23"/>
        </w:rPr>
      </w:pPr>
      <w:r>
        <w:rPr>
          <w:sz w:val="23"/>
        </w:rPr>
        <w:t>к-т сч. 086 «Иностранная валюта по агентскому договору с ПРБ».</w:t>
      </w:r>
    </w:p>
    <w:p>
      <w:pPr>
        <w:pStyle w:val="2"/>
        <w:rPr/>
      </w:pPr>
      <w:r>
        <w:rPr>
          <w:sz w:val="23"/>
        </w:rPr>
        <w:t>б) Оплата купонов согласно реестрам и купонов к ним:</w:t>
      </w:r>
    </w:p>
    <w:p>
      <w:pPr>
        <w:pStyle w:val="2"/>
        <w:rPr>
          <w:sz w:val="23"/>
        </w:rPr>
      </w:pPr>
      <w:r>
        <w:rPr>
          <w:sz w:val="23"/>
        </w:rPr>
        <w:t>д-т сч. 086 «Иностранная валюта по агентскому договору с ПРБ»;</w:t>
      </w:r>
    </w:p>
    <w:p>
      <w:pPr>
        <w:pStyle w:val="2"/>
        <w:rPr>
          <w:sz w:val="23"/>
        </w:rPr>
      </w:pPr>
      <w:r>
        <w:rPr>
          <w:sz w:val="23"/>
        </w:rPr>
        <w:t>к-т сч. «Касса в иностранной валюте»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Вестник Приднестровского Республиканского Банка ПМР, №6</w:t>
      </w:r>
      <w:r>
        <w:rPr>
          <w:rFonts w:cs="Arial" w:ascii="Arial" w:hAnsi="Arial"/>
          <w:sz w:val="24"/>
          <w:lang w:val="en-US"/>
        </w:rPr>
        <w:t xml:space="preserve"> ’ 19</w:t>
      </w:r>
      <w:r>
        <w:rPr>
          <w:rFonts w:cs="Arial" w:ascii="Arial" w:hAnsi="Arial"/>
          <w:sz w:val="24"/>
        </w:rPr>
        <w:t>99 (ноябрь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акционный совет: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. А. Косовский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. Председателя ПРБ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Ю. М. Сафронов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</w:rPr>
        <w:t>Нач. Управления методологии и регулирования денежног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бращения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Ю. С. Твердохлеб,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. специалист Отдела макроэкономического анализ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. Н. Петренко.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дакции: ПМР, 3300, г. Тирасполь, ул. Пушкина, 18,</w:t>
      </w:r>
    </w:p>
    <w:p>
      <w:pPr>
        <w:pStyle w:val="Normal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. (04233) 3-35-20, факс (04233) 5-03-42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-mail</w:t>
      </w:r>
      <w:r>
        <w:rPr>
          <w:rFonts w:cs="Arial" w:ascii="Arial" w:hAnsi="Arial"/>
          <w:sz w:val="24"/>
        </w:rPr>
        <w:t xml:space="preserve">: </w:t>
      </w:r>
      <w:hyperlink r:id="rId10">
        <w:r>
          <w:rPr>
            <w:rStyle w:val="InternetLink"/>
            <w:rFonts w:cs="Arial" w:ascii="Arial" w:hAnsi="Arial"/>
            <w:sz w:val="24"/>
          </w:rPr>
          <w:t>info@cbpmr.net</w:t>
        </w:r>
      </w:hyperlink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днестровский Республиканский Банк, 1999 г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851"/>
      <w:pgNumType w:start="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 данным Государственного Комитета по статистике Приднестровской Молдавской Республи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Пересчёт ПРБ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1"/>
        </w:rPr>
        <w:t xml:space="preserve">  </w:t>
      </w:r>
      <w:r>
        <w:rPr>
          <w:rFonts w:cs="Arial" w:ascii="Arial" w:hAnsi="Arial"/>
          <w:sz w:val="21"/>
        </w:rPr>
        <w:t>Без учёта услу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Данные Государственного Комитета по статистике ПМР, составленные по отчетам Государственного Таможенного Комитета ПМР, дополненные сведениями о поставках в ПМР природного газа и экспорте электроэнергии из ПМР в Республику Молдова.</w:t>
      </w:r>
    </w:p>
  </w:footnote>
  <w:footnote w:id="6">
    <w:p>
      <w:pPr>
        <w:pStyle w:val="21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По отчётам Государственного Таможенного Комитета ПМР, РУМГ «Тираспольтрансгаз», АОЗТ «МГРЭС»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00"/>
      <w:sz w:val="2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6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mailto:info@cbpmr.net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51:00Z</dcterms:created>
  <dc:creator>Петренко</dc:creator>
  <dc:description/>
  <dc:language>en-US</dc:language>
  <cp:lastModifiedBy>Gennady Vorobiov</cp:lastModifiedBy>
  <cp:lastPrinted>1999-11-18T14:44:00Z</cp:lastPrinted>
  <dcterms:modified xsi:type="dcterms:W3CDTF">2000-01-27T09:51:00Z</dcterms:modified>
  <cp:revision>3</cp:revision>
  <dc:subject/>
  <dc:title>Денежно – кредитные показатели</dc:title>
</cp:coreProperties>
</file>