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ing1"/>
        <w:rPr>
          <w:rFonts w:ascii="Garamond" w:hAnsi="Garamond" w:cs="Garamond"/>
          <w:sz w:val="74"/>
        </w:rPr>
      </w:pPr>
      <w:r>
        <w:rPr>
          <w:rFonts w:cs="Garamond" w:ascii="Garamond" w:hAnsi="Garamond"/>
          <w:sz w:val="74"/>
        </w:rPr>
      </w:r>
    </w:p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ОСНОВНЫЕ ТЕНДЕНЦИИ И ПРОБЛЕМЫ ЭКОНОМИЧЕСКОГО РАЗВИТИЯ ПРИДНЕСТРОВСКОЙ МОЛДАВСКОЙ РЕСПУБЛИКИ И ПОЛИТИКА ВАЛЮТНОГО КУРС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УРОВЕНЬ ЖИЗНИ И ДОХОДОВ НАСЕЛЕНИЯ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РЕГЛАМЕНТАЦИЯ БАНКОВСКОЙ ДЕЯТЕЛЬНОСТ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МЕТОДИЧЕСКОЕ ПРИЛОЖЕНИЕ. СИСТЕМА НАЦИОНАЛЬНЫХ СЧЕТОВ</w:t>
      </w:r>
    </w:p>
    <w:p>
      <w:pPr>
        <w:pStyle w:val="Heading3"/>
        <w:rPr>
          <w:rFonts w:ascii="Garamond" w:hAnsi="Garamond" w:cs="Garamond"/>
          <w:sz w:val="34"/>
        </w:rPr>
      </w:pPr>
      <w:r>
        <w:rPr>
          <w:rFonts w:cs="Garamond"/>
          <w:sz w:val="3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КТЯБРЬ</w:t>
      </w:r>
      <w:r>
        <w:rPr>
          <w:lang w:val="en-US"/>
        </w:rPr>
        <w:t xml:space="preserve"> 1999</w:t>
      </w:r>
      <w:r>
        <w:rPr/>
        <w:t>, №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формация о функционировании валютного рынка.</w:t>
      </w:r>
    </w:p>
    <w:p>
      <w:pPr>
        <w:pStyle w:val="31"/>
        <w:rPr/>
      </w:pPr>
      <w:r>
        <w:rPr/>
        <w:t>Курсы валют, сложившиеся по итогам торгов на валютном аукционе Приднестровского Республиканского Банка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672"/>
        <w:gridCol w:w="1673"/>
        <w:gridCol w:w="1672"/>
        <w:gridCol w:w="1673"/>
        <w:gridCol w:w="1673"/>
      </w:tblGrid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S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lang w:val="en-US" w:eastAsia="ru-RU"/>
              </w:rPr>
              <w:t>D</w:t>
            </w: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A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D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RUR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5.09.9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4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5'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48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4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1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4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0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6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3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9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62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В результате торговых сессий на валютном аукционе Приднестровского Республиканского Банка средневзвешенный курс приднестровского рубля к доллару США за сентябрь сложился на уровне 3,227 млн. руб. за 1 дол. США. Темпы девальвации за сентябрь 1999 года составили 109,2%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чётный курс на октябрь месяц 1999 года установлен в размере 3,4 млн. руб. за 1 дол. США.</w:t>
      </w:r>
    </w:p>
    <w:p>
      <w:pPr>
        <w:pStyle w:val="Heading1"/>
        <w:rPr>
          <w:i/>
          <w:i/>
        </w:rPr>
      </w:pPr>
      <w:r>
        <w:rPr>
          <w:i/>
        </w:rPr>
        <w:t xml:space="preserve">Покупка и продажа иностранной валюты на валютном рынке </w:t>
      </w:r>
    </w:p>
    <w:p>
      <w:pPr>
        <w:pStyle w:val="Normal"/>
        <w:jc w:val="center"/>
        <w:rPr/>
      </w:pPr>
      <w:r>
        <w:rPr/>
        <w:t>с 26.07.99 г. по 12.09.99 г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693"/>
        <w:gridCol w:w="1984"/>
        <w:gridCol w:w="1701"/>
      </w:tblGrid>
      <w:tr>
        <w:trPr>
          <w:trHeight w:val="27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валю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ку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дажа 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. Валютный аукцион (по заявкам клиентов банко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22'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69'02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'7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7'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'41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338'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35'99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861'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952'13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. Валютный аукцион (собственные средства банков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9'02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7'5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'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6'17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108'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2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. Конверсионные оп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003'7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892'054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9'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81'14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2'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0'6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'738'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'814'64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'593'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8'886'69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. Операции с наличной иностранной валюто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36'70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30'30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8'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0'59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1'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9'558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746'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78'555</w:t>
            </w:r>
          </w:p>
        </w:tc>
      </w:tr>
      <w:tr>
        <w:trPr>
          <w:trHeight w:val="278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82'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830'66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'822'0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688'929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32'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48'43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14'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75'62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'854'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045'36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645'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5'811'48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/>
      </w:pPr>
      <w:r>
        <w:rPr/>
        <w:t xml:space="preserve">Курсы валют в обменных валютных пунктах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днестровского Республиканского Банка (тыс. руб.).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017"/>
        <w:gridCol w:w="1246"/>
        <w:gridCol w:w="1247"/>
        <w:gridCol w:w="1247"/>
        <w:gridCol w:w="1247"/>
        <w:gridCol w:w="1247"/>
        <w:gridCol w:w="1247"/>
      </w:tblGrid>
      <w:tr>
        <w:trPr>
          <w:trHeight w:val="26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S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MD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R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A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D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GBR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1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5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-4.8pt;width:486.7pt;height:24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108198" r:id="rId2"/>
        </w:object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240pt;width:488.15pt;height:3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29889000" r:id="rId4"/>
        </w:object>
      </w:r>
      <w:r>
        <w:rPr>
          <w:rFonts w:cs="Arial" w:ascii="Arial" w:hAnsi="Arial"/>
          <w:b/>
          <w:sz w:val="26"/>
        </w:rPr>
        <w:t>Сводный индекс потребительских цен (инфляции)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о расчётам Государственного Комитета по статистике ПМР сводный индекс потребительских цен за август составил 104% (отношение средних цен на потребительские товары августа 1999 года к средним ценам июля 1999 года)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родовольственным товарам – 104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непродовольственным товарам – 107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латным услугам, оказываемым населению – 103%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.95pt;width:486pt;height:18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10699704" r:id="rId6"/>
        </w:object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198.95pt;width:489.6pt;height:18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69268207" r:id="rId8"/>
        </w:object>
      </w:r>
      <w:r>
        <w:rPr>
          <w:rFonts w:cs="Arial" w:ascii="Arial" w:hAnsi="Arial"/>
          <w:b/>
          <w:sz w:val="26"/>
        </w:rPr>
        <w:t>Денежно – кредитные показатели.</w:t>
      </w:r>
    </w:p>
    <w:p>
      <w:pPr>
        <w:pStyle w:val="Normal"/>
        <w:jc w:val="center"/>
        <w:rPr/>
      </w:pPr>
      <w:r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371.2pt;width:489.4pt;height:187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16361653" r:id="rId10"/>
        </w:object>
      </w:r>
      <w:r>
        <w:rPr/>
        <w:t>Уровень жизни и доходы населения.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37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8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9 г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(в среднем на душу населения), млн. руб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6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оплаты труда  в денежных доходах населения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ная среднемесячная зарплата 1 работающего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размер назначенной ежемесячной пенсии (с учётом компенсационных выплат)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Некоторые социально – экономические показатели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993"/>
        <w:gridCol w:w="25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9 г.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9 г. к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8 г. в реальном выражении, %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 численность населения, тыс.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7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,4</w:t>
            </w:r>
          </w:p>
        </w:tc>
        <w:tc>
          <w:tcPr>
            <w:tcW w:w="25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способное население, тыс. 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5,2</w:t>
            </w:r>
          </w:p>
        </w:tc>
        <w:tc>
          <w:tcPr>
            <w:tcW w:w="251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работающи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4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6,6</w:t>
            </w:r>
          </w:p>
        </w:tc>
        <w:tc>
          <w:tcPr>
            <w:tcW w:w="251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8,1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5,6*</w:t>
            </w:r>
          </w:p>
        </w:tc>
        <w:tc>
          <w:tcPr>
            <w:tcW w:w="251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,2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3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,4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0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8,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,5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1,2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труда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3,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1,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0,1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2,9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77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8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0,3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ой внутренний продукт (всего), трлн. руб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1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3,8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4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6,7*</w:t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жителя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1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7,2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0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9,8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1,0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84,4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7,6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4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29,8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Footnote"/>
        <w:jc w:val="both"/>
        <w:rPr/>
      </w:pPr>
      <w:r>
        <w:rPr>
          <w:rFonts w:cs="Arial" w:ascii="Arial" w:hAnsi="Arial"/>
          <w:sz w:val="24"/>
        </w:rPr>
        <w:t xml:space="preserve">* В ценах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я 1998 года. В сопоставимый вид данные (п.п. 4 – 8) приведены при помощи сводного индекса потребительских цен (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е 1999 г. к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ю 1998 г.), а также дефлятора ВВП (п. 9).</w:t>
      </w:r>
    </w:p>
    <w:p>
      <w:pPr>
        <w:pStyle w:val="Heading"/>
        <w:rPr/>
      </w:pPr>
      <w:r>
        <w:rPr/>
        <w:t>Динамика и структура сбережений населения в ПМР (в %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992"/>
        <w:gridCol w:w="15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8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lang w:val="en-US"/>
              </w:rPr>
              <w:t>I</w:t>
            </w:r>
            <w:r>
              <w:rPr>
                <w:b w:val="false"/>
                <w:sz w:val="22"/>
              </w:rPr>
              <w:t xml:space="preserve"> полугодие 1999 г.</w:t>
            </w:r>
          </w:p>
        </w:tc>
      </w:tr>
      <w:tr>
        <w:trPr>
          <w:trHeight w:val="40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населения, </w:t>
            </w:r>
            <w:r>
              <w:rPr>
                <w:b w:val="false"/>
                <w:i/>
                <w:sz w:val="24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ля сбережений </w:t>
            </w:r>
            <w:r>
              <w:rPr>
                <w:b w:val="false"/>
                <w:i/>
                <w:sz w:val="24"/>
              </w:rPr>
              <w:t>включа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</w:tr>
      <w:tr>
        <w:trPr>
          <w:trHeight w:val="76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- прирост депозитов физических лиц и вложений  в ценные бумаг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окупка иностранной валюты физическими лицами (за минусом прода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</w:tr>
      <w:tr>
        <w:trPr>
          <w:trHeight w:val="6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рирост (снижение) наличности «на руках»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1</w:t>
            </w:r>
          </w:p>
        </w:tc>
      </w:tr>
    </w:tbl>
    <w:p>
      <w:pPr>
        <w:sectPr>
          <w:type w:val="nextPage"/>
          <w:pgSz w:w="11906" w:h="16838"/>
          <w:pgMar w:left="993" w:right="1274" w:gutter="0" w:header="0" w:top="1248" w:footer="0" w:bottom="851"/>
          <w:pgNumType w:start="4"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Регламентация банковской деятельности.</w:t>
      </w:r>
    </w:p>
    <w:p>
      <w:pPr>
        <w:pStyle w:val="TextBodyIndent"/>
        <w:rPr/>
      </w:pPr>
      <w:r>
        <w:rPr/>
        <w:tab/>
        <w:t>В целях обеспечения экономических условий устойчивого функционирования  банковской системы ПМР, защиты интересов вкладчиков и кредиторов, Приднестровский Республиканский Банк установил следующие нормативы деятельности кредитных организа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мальный размер уставного капитала для вновь создаваемых кредитных организаций, минимальный размер собственных средств (капитала) для действующих кредитных организ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рматив соотношения ликвидных активов и суммарных активов кредитной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– акционера (пайщика)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или группу связанных заёмщиков;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егламентация минимального размера уставного капитала банков Приднестровской Молдавской Республики.</w:t>
      </w:r>
    </w:p>
    <w:p>
      <w:pPr>
        <w:sectPr>
          <w:type w:val="nextPage"/>
          <w:pgSz w:w="11906" w:h="16838"/>
          <w:pgMar w:left="1134" w:right="1134" w:gutter="0" w:header="0" w:top="1276" w:footer="0" w:bottom="1077"/>
          <w:pgNumType w:start="17" w:fmt="decimal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ab/>
        <w:t>Республиканский Совет Приднестровского Республиканского Банка 23 сентября 1999 года установил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создаваемого банка, за исключением дочернего банка иностранного банка, должен быть сформирован по состоянию на 1 марта 2000 года в сумме эквивалентной не менее 1 млн. долларов США, при этом банку выдаётся лицензия на право совершения банковских операций в рублях ПМР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получения лицензии на право совершения банковских операций в рублях ПМР и иностранной валюте, на базе корреспондентских счетов, открытых в РКЦ ПРБ, минимальный размер уставного капитала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2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3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банка, ходатайствующего о получении Генеральной лицензии на осуществление банковских операций,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7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,0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собственных средств создаваемого дочернего банка и филиала иностранного банка должен быть не менее 2 млн. дол. США по состоянию на 1 марта 2000 года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етодическое приложение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СИСТЕМА НАЦИОНАЛЬНЫХ СЧЕТОВ (СНС).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i/>
          <w:i/>
          <w:sz w:val="12"/>
        </w:rPr>
      </w:pPr>
      <w:r>
        <w:rPr>
          <w:rFonts w:cs="Arial" w:ascii="Arial" w:hAnsi="Arial"/>
          <w:b w:val="false"/>
          <w:i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современной рыночной экономике осуществляются различные операции: предприятия приобретают сырьё и материалы, выпускают разнообразную продукцию, выплачивают заработную плату рабочим и служащим и налоги правительству, берут деньги взаймы в банках, инвестируют свободные и привлечённые средства в машины и оборудование и т. д. Помимо предприятий, в экономическом процессе участвуют другие хозяйствующие субъекты: финансовые учреждения (банки, инвестиционные и страховые компании), органы государственного управления, домашние хозяйства, различные некоммерческие организации (профсоюзы, политические, религиозные организации и т. д.). Они также выполняют много разнообразных операций с товарами и услугами, деньгами, кредитами, акциями и другими финансовыми инструментами. Все эти хозяйствующие субъекты взаимодействуют друг с другом, обмениваются товарами, услугами и активами в процессе создания новой стоимости. Для того чтобы разобраться, что происходит в экономике, и определить наиболее важные результаты экономического процесса, необходимо каким – то образом упорядочить информацию как о самих хозяйствующих субъектах, так и о различных операциях, которые они проводят, а также об их активах и пассивах. Это упорядочение и осуществляется в рамках СНС с помощью особых правил и процедур. Его целями являются: описание общей картины состояния и развития экономики на макроуровне, установление взаимосвязей между наиболее важными макроэкономическими показателями, такими как, валовой внутренний продукт, конечное потребление, инвестиции, сбережение, располагаемый доход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истема национальных счетов представляет собой взаимосвязанную систему счетов и таблиц, характеризующих результаты экономической деятельности независимого государства. Данная система применяется более чем в 120 странах ми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чета системы национальных счетов формируются из официальных данных: Министерства финансов по исполнению консолидированного бюджета, бухгалтерских балансов хозяйствующих субъектов, данных Центрального Банка по платёжному балансу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настоящее время статистические показатели, рассчитываемые Государственным Комитетом по статистике ПМР бессистемны, что существенно затрудняет их анализ и может способствовать принятию неверных решений в государственном масштабе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i/>
          <w:sz w:val="26"/>
        </w:rPr>
        <w:t xml:space="preserve">Основные определения СНС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товаров и услуг</w:t>
      </w:r>
      <w:r>
        <w:rPr>
          <w:rFonts w:cs="Arial" w:ascii="Arial" w:hAnsi="Arial"/>
          <w:sz w:val="26"/>
        </w:rPr>
        <w:t xml:space="preserve"> отражает по экономике в целом ресурсы (выпуск и импорт) и использование товаров и услуг (промежуточное потребление, конечное потребление, валовое накопление основного капитала, изменение запасов, экспорт). Счет, является сбалансированным и в результате отсутствует сальдирующая статья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сходя из различных методов оценки с одной стороны для ресурсов, с другой – для использования в ресурсы включают счета: чистые налоги на продукты и чистые налоги на импор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производства</w:t>
      </w:r>
      <w:r>
        <w:rPr>
          <w:rFonts w:cs="Arial" w:ascii="Arial" w:hAnsi="Arial"/>
          <w:sz w:val="26"/>
        </w:rPr>
        <w:t xml:space="preserve"> отражает операции, относящиеся непосредственно к процессу производства и составляется по видам экономической деятельности и институционным секторам. В ресурсах отражается выпуск товаров и услуг, а в использовании – промежуточное потребление. 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ая добавленная стоимость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Счет образования доходов</w:t>
      </w:r>
      <w:r>
        <w:rPr>
          <w:rFonts w:cs="Arial" w:ascii="Arial" w:hAnsi="Arial"/>
          <w:sz w:val="26"/>
        </w:rPr>
        <w:t xml:space="preserve"> отражает способ распределения валовой добавленной стоимости между различными факторами производства. В ресурсной части отражается только валовая добавленная стоимость, а в использовании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лата труда и вознаграждения за труд (в денежной или натуральной форме) работающих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истые (за вычетом субсидий) налоги на производство и импор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ой смешанный доход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вичного распределения доходов </w:t>
      </w:r>
      <w:r>
        <w:rPr>
          <w:rFonts w:cs="Arial" w:ascii="Arial" w:hAnsi="Arial"/>
          <w:sz w:val="26"/>
        </w:rPr>
        <w:t>характеризует операции по распределению доходов, полученных непосредственно в результате производственной дея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сурсы счета содержат валовую прибыль, валовой смешанный доход, доходы от собственности (полученные) и оплату труда работников (которая отражается только в секторе «домашние хозяйства»), чистые налоги на производство и импорт, отражающиеся в секторе «государственные учреждения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Использование счета содержит доходы от собственности переданные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вторичного распределения доходов </w:t>
      </w:r>
      <w:r>
        <w:rPr>
          <w:rFonts w:cs="Arial" w:ascii="Arial" w:hAnsi="Arial"/>
          <w:sz w:val="26"/>
        </w:rPr>
        <w:t xml:space="preserve">отражает все остальные формы распределения доходов: имея в ресурсной части первичные доходы и текущие трансферты (полученные), в использовании отражаются текущие трансферты (переданные)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ераспределения доходов в натуральной форме </w:t>
      </w:r>
      <w:r>
        <w:rPr>
          <w:rFonts w:cs="Arial" w:ascii="Arial" w:hAnsi="Arial"/>
          <w:sz w:val="26"/>
        </w:rPr>
        <w:t>отражает социальные трансферты в натуре, полученные домашними хозяйствами с одной стороны, государственными учреждениями и некоммерческими организациями – с друг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>скорректированный валовой располагаемый доход,</w:t>
      </w:r>
      <w:r>
        <w:rPr>
          <w:rFonts w:cs="Arial" w:ascii="Arial" w:hAnsi="Arial"/>
          <w:sz w:val="26"/>
        </w:rPr>
        <w:t xml:space="preserve"> который переходит в ресурсы счета использования скорректированного располагаемого дохода; в использовании этого счета отражается фактическое конечное потребление. Сальдирующая статья – </w:t>
      </w:r>
      <w:r>
        <w:rPr>
          <w:rFonts w:cs="Arial" w:ascii="Arial" w:hAnsi="Arial"/>
          <w:b/>
          <w:i/>
          <w:sz w:val="26"/>
        </w:rPr>
        <w:t>валовые сбережения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капитала </w:t>
      </w:r>
      <w:r>
        <w:rPr>
          <w:rFonts w:cs="Arial" w:ascii="Arial" w:hAnsi="Arial"/>
          <w:sz w:val="26"/>
        </w:rPr>
        <w:t>показывает  способ использования сбережений и капитальных трансфертов. В ресурсы переходят валовые сбережения (сальдо предыдущего счета) и капитальные трансферты полученные (за вычетом переданных). В использовании – валовое накопление основного капитала, изменение зап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кредиты (+) </w:t>
      </w:r>
      <w:r>
        <w:rPr>
          <w:rFonts w:cs="Arial" w:ascii="Arial" w:hAnsi="Arial"/>
          <w:sz w:val="26"/>
        </w:rPr>
        <w:t>или</w:t>
      </w:r>
      <w:r>
        <w:rPr>
          <w:rFonts w:cs="Arial" w:ascii="Arial" w:hAnsi="Arial"/>
          <w:b/>
          <w:i/>
          <w:sz w:val="26"/>
        </w:rPr>
        <w:t xml:space="preserve"> долги (-),</w:t>
      </w:r>
      <w:r>
        <w:rPr>
          <w:rFonts w:cs="Arial" w:ascii="Arial" w:hAnsi="Arial"/>
          <w:sz w:val="26"/>
        </w:rPr>
        <w:t xml:space="preserve"> которая отражает ресурсы, выплачиваемые всей экономикой остальным странам мира или полученные экономикой от остальных стран ми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Остальной мир </w:t>
      </w:r>
      <w:r>
        <w:rPr>
          <w:rFonts w:cs="Arial" w:ascii="Arial" w:hAnsi="Arial"/>
          <w:sz w:val="26"/>
        </w:rPr>
        <w:t>представляет собой группу счетов, отражающих все операции, осуществляемые между экономикой данной страны (резидентами) и остальными странами мира (нерезидентам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Институционная единица –</w:t>
      </w:r>
      <w:r>
        <w:rPr>
          <w:rFonts w:cs="Arial" w:ascii="Arial" w:hAnsi="Arial"/>
          <w:sz w:val="26"/>
        </w:rPr>
        <w:t xml:space="preserve"> экономическая резидентная единица, которая осуществляет экономическую деятельность (не менее одного года на данной территории), способная принимать обязательства и / или владеет активам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ституционные единицы – резиденты группируются по секторам: нефинансовые предприятия, финансовые учреждения, государственные учреждения, некоммерческие организации, обслуживающие домашние хозяйства, домашние хозяйства.</w:t>
      </w:r>
    </w:p>
    <w:p>
      <w:pPr>
        <w:pStyle w:val="TextBodyIndent"/>
        <w:ind w:firstLine="720"/>
        <w:rPr/>
      </w:pPr>
      <w:r>
        <w:rPr/>
        <w:t>Взаимосвязь с другими странами отражается через «Остальной мир», объединяющий все институционные единицы – нерезиденты, в случае взаимодействия с резидент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нутренний совокупный спрос – </w:t>
      </w:r>
      <w:r>
        <w:rPr>
          <w:rFonts w:cs="Arial" w:ascii="Arial" w:hAnsi="Arial"/>
          <w:sz w:val="26"/>
        </w:rPr>
        <w:t xml:space="preserve">валовой внутренний продукт, уменьшенный на сальдо баланса товаров и услу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аловой национальный доход – </w:t>
      </w:r>
      <w:r>
        <w:rPr>
          <w:rFonts w:cs="Arial" w:ascii="Arial" w:hAnsi="Arial"/>
          <w:sz w:val="26"/>
        </w:rPr>
        <w:t xml:space="preserve">валовой внутренний продукт скорректированный на величину чистого факторного дохода, полученного из-за границы, сальдо по счетам трансфертов (текущих и капитальных) и сальдо по строке непроизведённых нефинансовых активов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i/>
          <w:sz w:val="26"/>
        </w:rPr>
        <w:t xml:space="preserve">Национальный доход – </w:t>
      </w:r>
      <w:r>
        <w:rPr>
          <w:rFonts w:cs="Arial" w:ascii="Arial" w:hAnsi="Arial"/>
          <w:sz w:val="26"/>
        </w:rPr>
        <w:t xml:space="preserve">валовой национальный доход за вычетом амортизации капитала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"/>
        <w:rPr/>
      </w:pPr>
      <w:r>
        <w:rPr/>
        <w:t>Связи между платежным балансом, международной инвестиционной позицией и СНС.</w:t>
      </w:r>
    </w:p>
    <w:p>
      <w:pPr>
        <w:pStyle w:val="Heading"/>
        <w:rPr/>
      </w:pPr>
      <w:r>
        <w:rPr/>
      </w:r>
    </w:p>
    <w:p>
      <w:pPr>
        <w:pStyle w:val="TextBodyIndent"/>
        <w:ind w:firstLine="720"/>
        <w:rPr/>
      </w:pPr>
      <w:r>
        <w:rPr/>
        <w:t>Хотя платежный баланс и система национальных счетов развивались независимо, всегда считалось, что эти системы должны быть согласованы между собой. Важной особенностью 5-го издания Руководства по платежному балансу является то, что принципы учета, определения и классификации, которые используются в нем, практически полностью согласованы с СНС с 1993 года. Это позволяет использовать платежный баланс в качестве источника данных для системы национальных счетов, в рамках которой определяются важнейшие макроэкономические показатели (валовой внутренний продукт, валовой национальный доход, валовой национальный располагаемый доход и др.) и которая является основной системой, используемой для статистического анализа макроэкономических процессов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НС все операции между резидентами и нерезидентами отражаются в счетах сектора «остального мира». (Кроме того, они, конечно, отражаются в счетах для секторов экономики и в счетах для экономики в целом, но в этих счетах они не отделены от операций между резидентами.)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кущие операции между нерезидентами и резидентами отражаются во внешнем счете товаров и услуг и внешнем счете первичных доходов и текущих трансфертов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товаров и услуг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услуг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чет первичных доходов и текущих трансфертов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firstLine="720"/>
        <w:rPr/>
      </w:pPr>
      <w:r>
        <w:rPr/>
        <w:t>Все счета сектора «остального мира» составляются с точки зрения нерезидентов, поэтому в колонке «Ресурсы» двух указанных счетов показываются получение нерезидентами экономической стоимости от резидентов, а в колонке «Использование» – её передача нерезидентами резидентам. Два указанных счета связываются между собой балансирующей статьей «Внешнее сальдо по товарам и услугам», а со счетами для капитальных операций – балансирующей статьей «Сальдо по счетам текущих операций», которое является аналогом соответствующего сальдо в платежном балансе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чета для капитальных операций связываются балансирующей статьей «Чистое кредитование / заимствование» и имеют следующий вид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операций с капитал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приобретение непроизводственных нефинансовых акти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полу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выпла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Финансовый сче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обретение финансовых активов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нятие обязательст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четах сектора «остального мира» отражаются многие операции, данные о которых необходимы для исчисления таких показателей, как валовой внутренний продукт (ВВП), валовой национальный доход (ВНД), валовой национальный располагаемый доход (ВНРД) и валовое национальное сбережение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</w:t>
      </w:r>
      <w:r>
        <w:rPr>
          <w:rFonts w:cs="Arial" w:ascii="Arial" w:hAnsi="Arial"/>
          <w:sz w:val="24"/>
          <w:lang w:val="en-US"/>
        </w:rPr>
        <w:t>5’</w:t>
      </w:r>
      <w:r>
        <w:rPr>
          <w:rFonts w:cs="Arial" w:ascii="Arial" w:hAnsi="Arial"/>
          <w:sz w:val="24"/>
        </w:rPr>
        <w:t>99 (окт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2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Normal"/>
        <w:ind w:firstLine="85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993" w:right="1274" w:gutter="0" w:header="0" w:top="1248" w:footer="0" w:bottom="851"/>
      <w:pgNumType w:start="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Garamond" w:hAnsi="Garamond" w:cs="Garamond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Garamond" w:hAnsi="Garamond" w:cs="Garamond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yperlink" Target="mailto:info@cbpm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41:00Z</dcterms:created>
  <dc:creator>Петренко</dc:creator>
  <dc:description/>
  <dc:language>en-US</dc:language>
  <cp:lastModifiedBy>Gennady Vorobiov</cp:lastModifiedBy>
  <cp:lastPrinted>1999-10-01T11:06:00Z</cp:lastPrinted>
  <dcterms:modified xsi:type="dcterms:W3CDTF">2000-01-27T09:51:00Z</dcterms:modified>
  <cp:revision>3</cp:revision>
  <dc:subject/>
  <dc:title>Основные тенденции и проблемы экономического развития Приднестровской Молдавской Республики и политика валютного курса</dc:title>
</cp:coreProperties>
</file>