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Garamond"/>
          <w:b/>
          <w:b/>
          <w:sz w:val="120"/>
        </w:rPr>
      </w:pPr>
      <w:r>
        <w:rPr>
          <w:rFonts w:eastAsia="Garamond"/>
          <w:b/>
          <w:sz w:val="120"/>
        </w:rPr>
        <w:t xml:space="preserve"> </w:t>
      </w:r>
    </w:p>
    <w:p>
      <w:pPr>
        <w:pStyle w:val="TextBody"/>
        <w:rPr>
          <w:b/>
          <w:b/>
          <w:sz w:val="120"/>
        </w:rPr>
      </w:pPr>
      <w:r>
        <w:rPr>
          <w:b/>
          <w:sz w:val="120"/>
        </w:rPr>
      </w:r>
    </w:p>
    <w:p>
      <w:pPr>
        <w:pStyle w:val="TextBody"/>
        <w:rPr>
          <w:sz w:val="120"/>
        </w:rPr>
      </w:pPr>
      <w:r>
        <w:rPr>
          <w:sz w:val="120"/>
        </w:rPr>
        <w:t>ВЕСТНИК</w:t>
      </w:r>
    </w:p>
    <w:p>
      <w:pPr>
        <w:pStyle w:val="TextBody"/>
        <w:rPr>
          <w:sz w:val="78"/>
        </w:rPr>
      </w:pPr>
      <w:r>
        <w:rPr>
          <w:sz w:val="76"/>
        </w:rPr>
        <w:t xml:space="preserve">ПРИДНЕСТРОВСКОГО РЕСПУБЛИКАНСКОГО БАНКА </w:t>
      </w:r>
    </w:p>
    <w:p>
      <w:pPr>
        <w:pStyle w:val="TextBody"/>
        <w:rPr>
          <w:sz w:val="78"/>
        </w:rPr>
      </w:pPr>
      <w:r>
        <w:rPr>
          <w:sz w:val="7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sz w:val="34"/>
        </w:rPr>
      </w:pPr>
      <w:r>
        <w:rPr>
          <w:sz w:val="34"/>
        </w:rPr>
        <w:t xml:space="preserve">ИНФОРМАЦИЯ О ПРОВЕДЕНИИ ТОРГОВ НА ВАЛЮТНОМ АУКЦИОНЕ ПРИДНЕСТРОВСКОГО РЕСПУБЛИКАНСКОГО БАНКА </w:t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numPr>
          <w:ilvl w:val="0"/>
          <w:numId w:val="4"/>
        </w:numPr>
        <w:jc w:val="left"/>
        <w:rPr>
          <w:sz w:val="34"/>
        </w:rPr>
      </w:pPr>
      <w:r>
        <w:rPr>
          <w:sz w:val="34"/>
        </w:rPr>
        <w:t>УРОВЕНЬ ЖИЗНИ НАСЕЛЕНИЯ</w:t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numPr>
          <w:ilvl w:val="0"/>
          <w:numId w:val="3"/>
        </w:numPr>
        <w:jc w:val="left"/>
        <w:rPr>
          <w:sz w:val="34"/>
        </w:rPr>
      </w:pPr>
      <w:r>
        <w:rPr>
          <w:sz w:val="34"/>
        </w:rPr>
        <w:t>ВАЛЮТНЫЙ БАЛАНС ПРИДНЕСТРОВСКОЙ МОЛДАВСКОЙ РЕСПУБЛИКИ  ЗА ПЕРВОЕ ПОЛУГОДИЕ 1999 ГОДА</w:t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jc w:val="right"/>
        <w:rPr>
          <w:sz w:val="44"/>
          <w:lang w:val="en-US"/>
        </w:rPr>
      </w:pPr>
      <w:r>
        <w:rPr>
          <w:sz w:val="44"/>
        </w:rPr>
        <w:t>АВГУСТ</w:t>
      </w:r>
      <w:r>
        <w:rPr>
          <w:sz w:val="44"/>
          <w:lang w:val="en-US"/>
        </w:rPr>
        <w:t xml:space="preserve"> 1999</w:t>
      </w:r>
      <w:r>
        <w:rPr>
          <w:sz w:val="44"/>
        </w:rPr>
        <w:t>, №2</w:t>
      </w:r>
    </w:p>
    <w:p>
      <w:pPr>
        <w:pStyle w:val="TextBody"/>
        <w:rPr>
          <w:b/>
          <w:b/>
        </w:rPr>
      </w:pPr>
      <w:r>
        <w:rPr>
          <w:b/>
        </w:rPr>
        <w:t>Информация о проведении торгов на валютном аукционе Приднестровского Республиканского Банка</w:t>
      </w:r>
    </w:p>
    <w:p>
      <w:pPr>
        <w:pStyle w:val="Normal"/>
        <w:tabs>
          <w:tab w:val="clear" w:pos="720"/>
          <w:tab w:val="left" w:pos="-567" w:leader="none"/>
        </w:tabs>
        <w:ind w:firstLine="709"/>
        <w:jc w:val="both"/>
        <w:rPr>
          <w:rFonts w:ascii="Garamond" w:hAnsi="Garamond" w:cs="Garamond"/>
          <w:sz w:val="28"/>
        </w:rPr>
      </w:pPr>
      <w: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60.65pt;width:424.8pt;height:25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89252302" r:id="rId2"/>
        </w:object>
        <w:object w:dxaOrig="8961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414.9pt;width:424.8pt;height:2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89516348" r:id="rId4"/>
        </w:object>
      </w:r>
      <w:r>
        <w:rPr>
          <w:rFonts w:cs="Garamond" w:ascii="Garamond" w:hAnsi="Garamond"/>
          <w:sz w:val="28"/>
        </w:rPr>
        <w:t xml:space="preserve">С 23 июля 1999 года возобновились торги на валютном аукционе ПРБ. Запуск механизма валютных торгов был связан с решением вопроса о выборе того уровня обменного курса, на который необходимо ориентироваться. Произведённые расчёты позволили уже на первых торгах установить равновесный валютный курс и не допустить его роста на теневом валютном рынке. Проведение валютных аукционов и активное функционирование обменных валютных пунктов на всей территории республики позволило в кратчайшие сроки максимально легализовать валютный рынок без использования административных мер воздействия.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object w:dxaOrig="8960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0pt;width:424.8pt;height:192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92943830" r:id="rId6"/>
        </w:object>
      </w:r>
      <w:r>
        <w:rPr>
          <w:rFonts w:cs="Garamond" w:ascii="Garamond" w:hAnsi="Garamond"/>
          <w:b/>
          <w:sz w:val="28"/>
        </w:rPr>
        <w:t>Официальные курсы иностранных валют, установленные</w:t>
      </w:r>
    </w:p>
    <w:p>
      <w:pPr>
        <w:pStyle w:val="Normal"/>
        <w:jc w:val="center"/>
        <w:rPr/>
      </w:pPr>
      <w:r>
        <w:rPr>
          <w:rFonts w:eastAsia="Garamond"/>
        </w:rPr>
        <w:t xml:space="preserve"> </w:t>
      </w:r>
      <w:r>
        <w:rPr/>
        <w:t>с 9 августа 1999 года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536"/>
        <w:gridCol w:w="2977"/>
      </w:tblGrid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Ед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 валю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Курс валют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Австрийский шиллинг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6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нглийский фунт стерлингов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1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Немецкая марк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1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Доллар СШ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2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Французский франк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82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Швейцарский франк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47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Бельгийский франк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9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Японская ие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97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тальянская лир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2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спанская песет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2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Португальский эскудо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95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Голландский гульден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42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Турецкая лир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7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зраильский шекел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8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Евро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94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Литовский лит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8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Украинская грив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44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Российский рубл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5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Белорусский рубл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Таджикский рубль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Болгарский лев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10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олдавский лей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2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Румынский лей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Казахский тенге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5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зербайджанский манат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6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Словацкая кро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7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Польский злотый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84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00</w:t>
            </w:r>
          </w:p>
        </w:tc>
      </w:tr>
    </w:tbl>
    <w:p>
      <w:pPr>
        <w:pStyle w:val="Heading"/>
        <w:rPr/>
      </w:pPr>
      <w:r>
        <w:rPr/>
        <w:t>Индексы, %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701"/>
        <w:gridCol w:w="146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</w:rPr>
            </w:pPr>
            <w:r>
              <w:rPr>
                <w:rFonts w:cs="Garamond" w:ascii="Garamond" w:hAnsi="Garamond"/>
                <w:sz w:val="23"/>
              </w:rPr>
              <w:t>июль (июн.99=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</w:rPr>
            </w:pPr>
            <w:r>
              <w:rPr>
                <w:rFonts w:cs="Garamond" w:ascii="Garamond" w:hAnsi="Garamond"/>
                <w:sz w:val="23"/>
              </w:rPr>
              <w:t>январь-июль (дек.98=1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</w:rPr>
            </w:pPr>
            <w:r>
              <w:rPr>
                <w:rFonts w:cs="Garamond" w:ascii="Garamond" w:hAnsi="Garamond"/>
                <w:sz w:val="23"/>
              </w:rPr>
              <w:t>янв.-июл.99 г. к янв.-июл.98 г.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</w:rPr>
            </w:pPr>
            <w:r>
              <w:rPr>
                <w:rFonts w:cs="Garamond" w:ascii="Garamond" w:hAnsi="Garamond"/>
                <w:sz w:val="23"/>
              </w:rPr>
              <w:t>июль 99 г. к июлю 98 г.*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Сводный индекс потребительских цен (инфля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12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31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Индекс цен по продовольственным това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Индекс цен по непродовольствен-ным това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Индекс цен по платным услугам, оказываемым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Индекс официального обменного курса доллара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4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1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object w:dxaOrig="8961" w:dyaOrig="537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10.8pt;margin-top:49.9pt;width:432pt;height:268.3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1501191516" r:id="rId8"/>
              </w:object>
            </w:r>
            <w:r>
              <w:rPr>
                <w:rFonts w:cs="Garamond" w:ascii="Garamond" w:hAnsi="Garamond"/>
                <w:sz w:val="24"/>
              </w:rPr>
              <w:t>Индекс рублёвой денежной массы (М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4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5,7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>С апреля 1997 года по март 1998 года темпы роста рублёвой денежной массы значительно превышали темпы роста потребительских цен. Начиная с апреля 1998 года, негативную тенденцию удалось переломить и с декабря 1998 года ликвидировать излишнее «давление» денежной массы на потребительский и валютный рынки.</w:t>
      </w:r>
    </w:p>
    <w:p>
      <w:pPr>
        <w:pStyle w:val="Heading"/>
        <w:rPr/>
      </w:pPr>
      <w:r>
        <w:rPr/>
        <w:t>УРОВЕНЬ ЖИЗНИ НАСЕЛЕНИЯ</w:t>
      </w:r>
    </w:p>
    <w:p>
      <w:pPr>
        <w:pStyle w:val="Normal"/>
        <w:jc w:val="center"/>
        <w:rPr/>
      </w:pPr>
      <w:r>
        <w:rPr/>
        <w:t>Денежные доходы населения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134"/>
        <w:gridCol w:w="156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lang w:val="en-US"/>
              </w:rPr>
              <w:t>I</w:t>
            </w:r>
            <w:r>
              <w:rPr>
                <w:rFonts w:cs="Garamond" w:ascii="Garamond" w:hAnsi="Garamond"/>
                <w:sz w:val="22"/>
              </w:rPr>
              <w:t xml:space="preserve"> кв. 1999 г. к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lang w:val="en-US"/>
              </w:rPr>
              <w:t>I</w:t>
            </w:r>
            <w:r>
              <w:rPr>
                <w:rFonts w:cs="Garamond" w:ascii="Garamond" w:hAnsi="Garamond"/>
                <w:sz w:val="22"/>
              </w:rPr>
              <w:t xml:space="preserve"> кв. 1998 г., %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Номинальные денежные доходы населения, тр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еальные денежные доходы населения, тр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асполагаемые номинальные доходы, тр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еальные располагаемые доходы, тр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инфляци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7,2</w:t>
            </w:r>
          </w:p>
        </w:tc>
      </w:tr>
    </w:tbl>
    <w:p>
      <w:pPr>
        <w:pStyle w:val="Style6"/>
        <w:rPr/>
      </w:pPr>
      <w:r>
        <w:rPr/>
        <w:t>Структура денежных доходов населения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850"/>
        <w:gridCol w:w="1134"/>
        <w:gridCol w:w="8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8 г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д. вес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9 г.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д. вес</w:t>
            </w:r>
          </w:p>
        </w:tc>
      </w:tr>
      <w:tr>
        <w:trPr/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оминальные денежные доходы, трлн. руб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48,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i/>
                <w:sz w:val="28"/>
              </w:rPr>
              <w:t>100,0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59,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i/>
                <w:sz w:val="28"/>
              </w:rPr>
              <w:t>100,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. Заработная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,5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0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9,1</w:t>
            </w:r>
          </w:p>
        </w:tc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. Продажа с/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. Социаль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. Други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6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. Продажа инвалю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,8</w:t>
            </w:r>
          </w:p>
        </w:tc>
      </w:tr>
    </w:tbl>
    <w:p>
      <w:pPr>
        <w:pStyle w:val="Style6"/>
        <w:rPr/>
      </w:pPr>
      <w:r>
        <w:rPr/>
        <w:t>Структура денежных расходов населения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850"/>
        <w:gridCol w:w="1134"/>
        <w:gridCol w:w="8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8 г.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д. вес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  <w:lang w:val="en-US"/>
              </w:rPr>
              <w:t>I</w:t>
            </w:r>
            <w:r>
              <w:rPr>
                <w:rFonts w:cs="Garamond" w:ascii="Garamond" w:hAnsi="Garamond"/>
                <w:sz w:val="24"/>
              </w:rPr>
              <w:t xml:space="preserve"> квартал 1999 г.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Уд. вес</w:t>
            </w:r>
          </w:p>
        </w:tc>
      </w:tr>
      <w:tr>
        <w:trPr/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оминальные денежные расходы, трлн. руб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49,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i/>
                <w:sz w:val="28"/>
              </w:rPr>
              <w:t>100,0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59,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i/>
                <w:sz w:val="28"/>
              </w:rPr>
              <w:t>100,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. Покупка товаров и оплата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1,5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4,3</w:t>
            </w:r>
          </w:p>
        </w:tc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7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2. Обязательные платеж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22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. Прирост сбере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. Приобретение инвалю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. 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>
          <w:rFonts w:cs="Garamond" w:ascii="Garamond" w:hAnsi="Garamond"/>
          <w:sz w:val="28"/>
        </w:rPr>
        <w:tab/>
        <w:t xml:space="preserve">Реальные денежные доходы населения в </w:t>
      </w:r>
      <w:r>
        <w:rPr>
          <w:rFonts w:cs="Garamond" w:ascii="Garamond" w:hAnsi="Garamond"/>
          <w:sz w:val="28"/>
          <w:lang w:val="en-US"/>
        </w:rPr>
        <w:t>I</w:t>
      </w:r>
      <w:r>
        <w:rPr>
          <w:rFonts w:cs="Garamond" w:ascii="Garamond" w:hAnsi="Garamond"/>
          <w:sz w:val="28"/>
        </w:rPr>
        <w:t xml:space="preserve"> квартале 1999 года по сравнению с соответствующим периодом прошлого года сократились почти на 40%. «Привязка» заработной платы работников бюджетной сферы, а также других социальных выплат к официальному обменному курсу доллара США, вследствие фиксации последнего, не только не способствовала повышению уровня жизни населения, но и привела к серьёзным макроэкономическим диспропорциям в экономике республики. Превышение денежных расходов над доходами свидетельствует о том, что определённая часть населения вынуждена расходовать ранее накопленные «на руках» сбережения, либо средства полученные из неофициальных источников.</w:t>
      </w:r>
    </w:p>
    <w:p>
      <w:pPr>
        <w:pStyle w:val="Heading1"/>
        <w:tabs>
          <w:tab w:val="clear" w:pos="720"/>
          <w:tab w:val="left" w:pos="5670" w:leader="none"/>
        </w:tabs>
        <w:jc w:val="center"/>
        <w:rPr/>
      </w:pPr>
      <w:r>
        <w:rPr/>
        <w:t>Денежно – кредитные показатели с 1.07.99 г. по 10.08.99 г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20"/>
        <w:gridCol w:w="1162"/>
        <w:gridCol w:w="1163"/>
        <w:gridCol w:w="1162"/>
        <w:gridCol w:w="116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7.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.07.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.07.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8.9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.08.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2, тр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6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7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3, тр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2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3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ублевая денежная база, трлн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ультипликатор 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43</w:t>
            </w:r>
          </w:p>
        </w:tc>
      </w:tr>
    </w:tbl>
    <w:p>
      <w:pPr>
        <w:pStyle w:val="TextBody"/>
        <w:jc w:val="both"/>
        <w:rPr/>
      </w:pPr>
      <w:r>
        <w:object w:dxaOrig="8960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6pt;margin-top:94.5pt;width:417.45pt;height:171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584298241" r:id="rId10"/>
        </w:object>
      </w:r>
      <w:r>
        <w:rPr/>
        <w:tab/>
        <w:t>В преддверие возобновления торгов на валютном аукционе ПРБ резко возросли остатки на депозитах до востребования юридических лиц в иностранной валюте. Таким образом, можно констатировать, что экономические агенты республики имеют валютные средства и готовы совершать операции на официальном валютном рынке на взаимовыгодных условиях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>Налично – денежное обращение</w:t>
      </w:r>
    </w:p>
    <w:p>
      <w:pPr>
        <w:pStyle w:val="Heading1"/>
        <w:tabs>
          <w:tab w:val="clear" w:pos="720"/>
          <w:tab w:val="left" w:pos="5670" w:leader="none"/>
        </w:tabs>
        <w:jc w:val="center"/>
        <w:rPr/>
      </w:pPr>
      <w:r>
        <w:rPr/>
        <w:t>Структура поступлений наличных денег в кассы банков (трлн. руб.)</w:t>
      </w:r>
    </w:p>
    <w:tbl>
      <w:tblPr>
        <w:tblW w:w="82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276"/>
        <w:gridCol w:w="1276"/>
      </w:tblGrid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 ста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4"/>
                <w:lang w:val="en-US" w:eastAsia="ru-RU"/>
              </w:rPr>
              <w:t>янв.-июл.</w:t>
            </w: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 xml:space="preserve"> 1998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>янв.-июл. 1999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>1999 г. в % к 1998 г.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 xml:space="preserve">ВСЕГО ПОСТУПЛЕНИЙ 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lang w:eastAsia="ru-RU"/>
              </w:rPr>
              <w:t>68,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lang w:eastAsia="ru-RU"/>
              </w:rPr>
              <w:t>82,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lang w:eastAsia="ru-RU"/>
              </w:rPr>
              <w:t>120,5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. Поступление торговой выручки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3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9,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46,3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. Поступление выручки пассажирского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транспор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68,2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. Поступление квартплаты и коммунальных платеж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34,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. Поступление налогов и сбо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94,1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. Поступления на счета по вкладам гражд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16,7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. Поступления от предприятий связ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33,3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. Поступления от продажи ценных бума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6,8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. Поступления от продажи иностранной валю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5,5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9. Прочие поступ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6,6</w:t>
            </w:r>
          </w:p>
        </w:tc>
      </w:tr>
    </w:tbl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  <w:t>Структура выдач наличных денег из касс банков (трлн. руб.)</w:t>
      </w:r>
    </w:p>
    <w:tbl>
      <w:tblPr>
        <w:tblW w:w="82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276"/>
        <w:gridCol w:w="1276"/>
      </w:tblGrid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Наименование ста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4"/>
                <w:lang w:val="en-US" w:eastAsia="ru-RU"/>
              </w:rPr>
              <w:t>янв.-июл.</w:t>
            </w: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 xml:space="preserve"> 1998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4"/>
                <w:lang w:val="en-US" w:eastAsia="ru-RU"/>
              </w:rPr>
              <w:t>янв.-июл.</w:t>
            </w: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 xml:space="preserve"> 1999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 xml:space="preserve">1999 г. в %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4"/>
                <w:lang w:eastAsia="ru-RU"/>
              </w:rPr>
              <w:t>к 1998 г.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lang w:eastAsia="ru-RU"/>
              </w:rPr>
              <w:t>ВЫДАЧИ (ВСЕГО)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8,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5,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24,9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. Выдачи на зарплату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2,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6,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41,9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. Выдачи на стипенд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. Выдачи на командиров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66,7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. Выдачи на закупки с/х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66,7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val="en-US"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5. Выплаты пенсий и пособ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39,8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. Выдачи по вкладам гражд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96,7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. Выдачи на покупку инвалю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9,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8. Выдачи предприятиям связ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object w:dxaOrig="8960" w:dyaOrig="5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3.6pt;margin-top:22.5pt;width:417.6pt;height:254.2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1130370951" r:id="rId12"/>
              </w:object>
            </w: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9. Выдачи на другие це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68,1</w:t>
            </w:r>
          </w:p>
        </w:tc>
      </w:tr>
    </w:tbl>
    <w:p>
      <w:pPr>
        <w:pStyle w:val="Normal"/>
        <w:jc w:val="both"/>
        <w:rPr>
          <w:rFonts w:ascii="Garamond" w:hAnsi="Garamond" w:cs="Garamond"/>
          <w:color w:val="FFFFFF"/>
          <w:sz w:val="2"/>
          <w:lang w:val="en-US"/>
        </w:rPr>
      </w:pPr>
      <w:r>
        <w:rPr>
          <w:rFonts w:cs="Garamond" w:ascii="Garamond" w:hAnsi="Garamond"/>
          <w:color w:val="FFFFFF"/>
          <w:sz w:val="2"/>
          <w:lang w:val="en-US"/>
        </w:rPr>
        <w:t>п</w:t>
      </w:r>
    </w:p>
    <w:p>
      <w:pPr>
        <w:pStyle w:val="Normal"/>
        <w:jc w:val="center"/>
        <w:rPr>
          <w:b/>
          <w:b/>
          <w:color w:val="FFFFFF"/>
          <w:sz w:val="2"/>
        </w:rPr>
      </w:pPr>
      <w:r>
        <w:object w:dxaOrig="768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6pt;margin-top:256.1pt;width:417.6pt;height:230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036209410" r:id="rId14"/>
        </w:object>
      </w:r>
      <w:r>
        <w:rPr>
          <w:b/>
          <w:color w:val="FFFFFF"/>
          <w:sz w:val="2"/>
        </w:rPr>
        <w:t>Р</w:t>
      </w:r>
    </w:p>
    <w:p>
      <w:pPr>
        <w:pStyle w:val="Normal"/>
        <w:jc w:val="center"/>
        <w:rPr/>
      </w:pPr>
      <w:r>
        <w:rPr/>
        <w:t>Кредитные вложения по ПМР (трлн. руб.)</w:t>
      </w:r>
    </w:p>
    <w:tbl>
      <w:tblPr>
        <w:tblW w:w="8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>
          <w:trHeight w:val="9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Показател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.99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5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7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07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07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8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08.99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. Кредиты КБ в экономику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1,0</w:t>
            </w:r>
          </w:p>
        </w:tc>
        <w:tc>
          <w:tcPr>
            <w:tcW w:w="6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1,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3,5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4,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5,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6,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4,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а)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1. долгосроч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2. краткосроч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,2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2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2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8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3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3. просроче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7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</w:t>
            </w:r>
            <w:r>
              <w:rPr>
                <w:rFonts w:cs="Garamond" w:ascii="Garamond" w:hAnsi="Garamond"/>
                <w:i/>
                <w:sz w:val="24"/>
              </w:rPr>
              <w:t>- по краткосрочны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7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</w:t>
            </w:r>
            <w:r>
              <w:rPr>
                <w:rFonts w:cs="Garamond" w:ascii="Garamond" w:hAnsi="Garamond"/>
                <w:i/>
                <w:sz w:val="24"/>
              </w:rPr>
              <w:t>- по долгосрочны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б)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1. физическим лиц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краткосроч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долгосроч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1.2. юридическим лицам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5,5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5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8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краткосроч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5,4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5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8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9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9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долгосроч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3. просроче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7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>- юридическим лиц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6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>- физическим лиц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3"/>
              </w:rPr>
            </w:pPr>
            <w:r>
              <w:rPr>
                <w:rFonts w:cs="Garamond" w:ascii="Garamond" w:hAnsi="Garamond"/>
                <w:b/>
                <w:sz w:val="23"/>
              </w:rPr>
              <w:t>2. Кредитные вложения ПРБ и КБ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38,6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39,1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1,1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2,2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3,0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3,7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2,3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42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.1. кредитные вложения К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,3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2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2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9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3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.2. кредиты Правительств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6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1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1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2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5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.3. просроче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7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6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1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1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3. Межбанковские кредиты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1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0,8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8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9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9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6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3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1. межбанковские кредиты К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2. кредиты ПРБ, выданные К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3. просроченн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рублев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eastAsia="Garamond" w:cs="Garamond" w:ascii="Garamond" w:hAnsi="Garamond"/>
                <w:i/>
                <w:sz w:val="24"/>
              </w:rPr>
              <w:t xml:space="preserve">  </w:t>
            </w:r>
            <w:r>
              <w:rPr>
                <w:rFonts w:cs="Garamond" w:ascii="Garamond" w:hAnsi="Garamond"/>
                <w:i/>
                <w:sz w:val="24"/>
              </w:rPr>
              <w:t xml:space="preserve">- валютные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4. временная финансовая помощь банк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>Внешнеторговый оборот ПМР (млн. дол.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полугодие 1999 г.</w:t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нешнеторговый оборот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1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Экспорт, в том числ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14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8"/>
              </w:rPr>
              <w:t>- экспорт товаров (</w:t>
            </w:r>
            <w:r>
              <w:rPr>
                <w:rFonts w:cs="Garamond" w:ascii="Garamond" w:hAnsi="Garamond"/>
                <w:sz w:val="28"/>
                <w:lang w:val="en-US"/>
              </w:rPr>
              <w:t>FOB</w:t>
            </w:r>
            <w:r>
              <w:rPr>
                <w:rFonts w:cs="Garamond" w:ascii="Garamond" w:hAnsi="Garamond"/>
                <w:sz w:val="28"/>
              </w:rPr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экспорт электроэнерг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экспорт усл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Импорт, в том числ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01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8"/>
              </w:rPr>
              <w:t>- импорт товаров (</w:t>
            </w:r>
            <w:r>
              <w:rPr>
                <w:rFonts w:cs="Garamond" w:ascii="Garamond" w:hAnsi="Garamond"/>
                <w:sz w:val="28"/>
                <w:lang w:val="en-US"/>
              </w:rPr>
              <w:t>FOB</w:t>
            </w:r>
            <w:r>
              <w:rPr>
                <w:rFonts w:cs="Garamond" w:ascii="Garamond" w:hAnsi="Garamond"/>
                <w:sz w:val="28"/>
              </w:rPr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5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импорт природного газ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8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импорт усл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7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альдо внешнеторгового баланс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86,9</w:t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Экспорт в % к импорту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6,9</w:t>
            </w:r>
          </w:p>
        </w:tc>
      </w:tr>
    </w:tbl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</w:rPr>
        <w:t xml:space="preserve">Баланс услуг ПМР за </w:t>
      </w:r>
      <w:r>
        <w:rPr>
          <w:rFonts w:cs="Garamond" w:ascii="Garamond" w:hAnsi="Garamond"/>
          <w:b/>
          <w:sz w:val="28"/>
          <w:lang w:val="en-US"/>
        </w:rPr>
        <w:t>I</w:t>
      </w:r>
      <w:r>
        <w:rPr/>
        <w:t xml:space="preserve"> полугодие 1999 г. (млн. дол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60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кспор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мпорт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анспортные 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ез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троите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трахов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Финансов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омпьютерные и информацион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оялти и лицензион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авительствен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оч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,5</w:t>
            </w:r>
          </w:p>
        </w:tc>
      </w:tr>
      <w:tr>
        <w:trPr/>
        <w:tc>
          <w:tcPr>
            <w:tcW w:w="5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,9</w:t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7,9</w:t>
            </w:r>
          </w:p>
        </w:tc>
      </w:tr>
    </w:tbl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</w:rPr>
        <w:t xml:space="preserve">Валютный баланс ПМР за </w:t>
      </w:r>
      <w:r>
        <w:rPr>
          <w:rFonts w:cs="Garamond" w:ascii="Garamond" w:hAnsi="Garamond"/>
          <w:b/>
          <w:sz w:val="28"/>
          <w:lang w:val="en-US"/>
        </w:rPr>
        <w:t xml:space="preserve">I </w:t>
      </w:r>
      <w:r>
        <w:rPr/>
        <w:t>полугодие 1999 г. (млн. дол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алюта и депозиты </w:t>
            </w:r>
            <w:r>
              <w:rPr>
                <w:rFonts w:cs="Garamond" w:ascii="Garamond" w:hAnsi="Garamond"/>
                <w:sz w:val="24"/>
              </w:rPr>
              <w:t>(только операции между резидентами и нерезидентами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Средства, поступившие экономическим агентам ПМР от нерезидент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Средства, перечисленные нерезидентам экономическими агентами ПМР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орреспондентские счета банков ПМР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0,7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2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Наличная иностранная валю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,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алютные счета, открытые за рубежо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9,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3,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алютные депозиты нерезидентов на территории ПМ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Итого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60,7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09,2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альдо валютного баланса</w:t>
            </w:r>
          </w:p>
        </w:tc>
        <w:tc>
          <w:tcPr>
            <w:tcW w:w="56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48,5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</w:rPr>
        <w:t>Вестник Приднестровского Республиканского Банка ПМР, №2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99 (август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дакционный совет: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. А. Косовский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. Председателя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Ю. М. Сафронов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. Управления методологии и регулирования денежного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щения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Ю. С. Твердохлеб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. специалист Отдела макроэкономического анализа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. Н. Петренко.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дакции: ПМР, 3300, г. Тирасполь, ул. Пушкина, 18,</w:t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 (04233) 3-35-20, факс (04233) 5-03-42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-mail</w:t>
      </w:r>
      <w:r>
        <w:rPr>
          <w:rFonts w:cs="Arial" w:ascii="Arial" w:hAnsi="Arial"/>
          <w:sz w:val="24"/>
        </w:rPr>
        <w:t xml:space="preserve">: </w:t>
      </w:r>
      <w:hyperlink r:id="rId16">
        <w:r>
          <w:rPr>
            <w:rStyle w:val="InternetLink"/>
            <w:rFonts w:cs="Arial" w:ascii="Arial" w:hAnsi="Arial"/>
            <w:sz w:val="24"/>
          </w:rPr>
          <w:t>info@cbpmr.net</w:t>
        </w:r>
      </w:hyperlink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4"/>
          <w:lang w:val="en-US"/>
        </w:rPr>
        <w:t>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днестровский Республиканский Банк, 1999 г.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sectPr>
      <w:footerReference w:type="default" r:id="rId17"/>
      <w:type w:val="nextPage"/>
      <w:pgSz w:w="11906" w:h="16838"/>
      <w:pgMar w:left="1800" w:right="1800" w:gutter="0" w:header="0" w:top="1440" w:footer="720" w:bottom="1440"/>
      <w:pgNumType w:start="3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Garamond" w:hAnsi="Garamond" w:cs="Garamond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i/>
      <w:sz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Garamond" w:hAnsi="Garamond" w:cs="Garamond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sz w:val="24"/>
    </w:rPr>
  </w:style>
  <w:style w:type="paragraph" w:styleId="Endnote">
    <w:name w:val="End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yperlink" Target="mailto:info@cbpmr.net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38:00Z</dcterms:created>
  <dc:creator>Петренко</dc:creator>
  <dc:description/>
  <dc:language>en-US</dc:language>
  <cp:lastModifiedBy>Gennady Vorobiov</cp:lastModifiedBy>
  <cp:lastPrinted>1999-08-25T11:03:00Z</cp:lastPrinted>
  <dcterms:modified xsi:type="dcterms:W3CDTF">2000-01-27T09:53:00Z</dcterms:modified>
  <cp:revision>3</cp:revision>
  <dc:subject/>
  <dc:title>Информация о проведении торгов на валютном аукционе Приднестровского Республиканского Банка</dc:title>
</cp:coreProperties>
</file>