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72"/>
        </w:rPr>
      </w:pPr>
      <w:r>
        <w:rPr>
          <w:sz w:val="72"/>
        </w:rPr>
        <w:t xml:space="preserve">ВЕСТНИК </w:t>
      </w:r>
    </w:p>
    <w:p>
      <w:pPr>
        <w:pStyle w:val="Normal"/>
        <w:rPr>
          <w:rFonts w:ascii="Garamond" w:hAnsi="Garamond" w:cs="Garamond"/>
          <w:b/>
          <w:b/>
          <w:sz w:val="72"/>
        </w:rPr>
      </w:pPr>
      <w:r>
        <w:rPr>
          <w:rFonts w:cs="Garamond" w:ascii="Garamond" w:hAnsi="Garamond"/>
          <w:b/>
          <w:sz w:val="72"/>
        </w:rPr>
        <w:t>ПРИДНЕСТРОВСКОГО</w:t>
      </w:r>
    </w:p>
    <w:p>
      <w:pPr>
        <w:pStyle w:val="Normal"/>
        <w:rPr>
          <w:rFonts w:ascii="Garamond" w:hAnsi="Garamond" w:cs="Garamond"/>
          <w:b/>
          <w:b/>
          <w:sz w:val="72"/>
        </w:rPr>
      </w:pPr>
      <w:r>
        <w:rPr>
          <w:rFonts w:cs="Garamond" w:ascii="Garamond" w:hAnsi="Garamond"/>
          <w:b/>
          <w:sz w:val="72"/>
        </w:rPr>
        <w:t>РЕСПУБЛИКАНСКОГО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</wp:posOffset>
                </wp:positionH>
                <wp:positionV relativeFrom="paragraph">
                  <wp:posOffset>476885</wp:posOffset>
                </wp:positionV>
                <wp:extent cx="612648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7.55pt" to="483.25pt,37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БАНКА</w:t>
      </w:r>
    </w:p>
    <w:p>
      <w:pPr>
        <w:pStyle w:val="Heading3"/>
        <w:rPr>
          <w:sz w:val="6"/>
        </w:rPr>
      </w:pPr>
      <w:r>
        <w:rPr>
          <w:sz w:val="6"/>
        </w:rPr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</wp:posOffset>
                </wp:positionH>
                <wp:positionV relativeFrom="paragraph">
                  <wp:posOffset>236855</wp:posOffset>
                </wp:positionV>
                <wp:extent cx="612648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8.65pt" to="483.25pt,18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ИНФОРМАЦИОННО – АНАЛИТИЧЕСКОЕ ИЗДАНИЕ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3"/>
        <w:rPr/>
      </w:pPr>
      <w:r>
        <w:rPr/>
        <w:t xml:space="preserve">ИЗДАЁТСЯ С АВГУСТА 1999 ГОДА </w:t>
      </w:r>
    </w:p>
    <w:p>
      <w:pPr>
        <w:pStyle w:val="Heading3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</wp:posOffset>
                </wp:positionH>
                <wp:positionV relativeFrom="paragraph">
                  <wp:posOffset>85725</wp:posOffset>
                </wp:positionV>
                <wp:extent cx="612648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75pt" to="483.25pt,6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23.3pt;margin-top:20.65pt;width:230.35pt;height:93.55pt;mso-wrap-style:none;v-text-anchor:middle" type="_x0000_t136">
            <v:path textpathok="t"/>
            <v:textpath on="t" fitshape="t" string="№9 (16)&#10;СЕНТЯБРЬ&#10;2000" style="font-family:&quot;Arial&quot;;font-size:44pt"/>
            <v:fill o:detectmouseclick="t" type="solid" color2="black"/>
            <v:stroke color="black" weight="9360" joinstyle="miter" endcap="flat"/>
            <w10:wrap type="topAndBottom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</wp:posOffset>
                </wp:positionH>
                <wp:positionV relativeFrom="paragraph">
                  <wp:posOffset>567690</wp:posOffset>
                </wp:positionV>
                <wp:extent cx="3474720" cy="301117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01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ЭКОНОМИЧЕСКАЯ СИТУАЦИЯ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В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ПОЛУГОДИИ 2000 ГОДА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</w:rPr>
                              <w:t xml:space="preserve">ТЕКУЩЕЕ СОСТОЯ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</w:rPr>
                              <w:t>ДЕНЕЖНО-КРЕДИТНОЙ СФЕР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</w:rPr>
                              <w:t xml:space="preserve">СТАТИСТИЧЕСКИЕ ДАННЫ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37.1pt;mso-wrap-distance-left:9.05pt;mso-wrap-distance-right:9.05pt;mso-wrap-distance-top:0pt;mso-wrap-distance-bottom:0pt;margin-top:44.7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ЭКОНОМИЧЕСКАЯ СИТУАЦИЯ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В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 ПОЛУГОДИИ 2000 ГОДА 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</w:rPr>
                        <w:t xml:space="preserve">ТЕКУЩЕЕ СОСТОЯНИЕ 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</w:rPr>
                        <w:t>ДЕНЕЖНО-КРЕДИТНОЙ СФЕРЫ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</w:rPr>
                      </w:pPr>
                      <w:r>
                        <w:rPr>
                          <w:rFonts w:cs="Garamond" w:ascii="Garamond" w:hAnsi="Garamond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</w:rPr>
                        <w:t xml:space="preserve">СТАТИСТИЧЕСКИЕ ДАННЫЕ 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</wp:posOffset>
                </wp:positionH>
                <wp:positionV relativeFrom="paragraph">
                  <wp:posOffset>1658620</wp:posOffset>
                </wp:positionV>
                <wp:extent cx="329184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130.6pt" to="267.25pt,130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</wp:posOffset>
                </wp:positionH>
                <wp:positionV relativeFrom="paragraph">
                  <wp:posOffset>2298700</wp:posOffset>
                </wp:positionV>
                <wp:extent cx="3291840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181pt" to="267.25pt,18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8100</wp:posOffset>
                </wp:positionH>
                <wp:positionV relativeFrom="paragraph">
                  <wp:posOffset>3155950</wp:posOffset>
                </wp:positionV>
                <wp:extent cx="612648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248.5pt" to="479.35pt,248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</wp:posOffset>
                </wp:positionH>
                <wp:positionV relativeFrom="paragraph">
                  <wp:posOffset>277495</wp:posOffset>
                </wp:positionV>
                <wp:extent cx="612648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1.85pt" to="483.25pt,21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УПРАВЛЕНИЕ МАКРОЭКОНОМИЧЕСКОГО АНАЛИЗА И ИССЛЕДОВАНИЙ</w:t>
      </w:r>
    </w:p>
    <w:p>
      <w:pPr>
        <w:pStyle w:val="Normal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</wp:posOffset>
                </wp:positionH>
                <wp:positionV relativeFrom="paragraph">
                  <wp:posOffset>1841500</wp:posOffset>
                </wp:positionV>
                <wp:extent cx="329184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145pt" to="267.25pt,1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lang w:val="en-US"/>
        </w:rPr>
      </w:pPr>
      <w:r>
        <w:rPr>
          <w:rFonts w:cs="Garamond" w:ascii="Garamond" w:hAnsi="Garamond"/>
          <w:b/>
          <w:sz w:val="24"/>
          <w:lang w:val="en-US"/>
        </w:rPr>
      </w:r>
    </w:p>
    <w:p>
      <w:pPr>
        <w:pStyle w:val="Heading1"/>
        <w:rPr>
          <w:rFonts w:ascii="Garamond" w:hAnsi="Garamond" w:cs="Garamond"/>
          <w:b w:val="false"/>
          <w:b w:val="false"/>
          <w:sz w:val="24"/>
          <w:lang w:val="en-US"/>
        </w:rPr>
      </w:pPr>
      <w:r>
        <w:rPr>
          <w:rFonts w:cs="Garamond"/>
          <w:b w:val="false"/>
          <w:sz w:val="24"/>
          <w:lang w:val="en-US"/>
        </w:rPr>
      </w:r>
    </w:p>
    <w:p>
      <w:pPr>
        <w:pStyle w:val="Heading1"/>
        <w:rPr>
          <w:sz w:val="72"/>
        </w:rPr>
      </w:pPr>
      <w:r>
        <w:rPr>
          <w:sz w:val="72"/>
        </w:rPr>
        <w:t xml:space="preserve">ВЕСТНИК </w:t>
      </w:r>
    </w:p>
    <w:p>
      <w:pPr>
        <w:pStyle w:val="Heading4"/>
        <w:rPr/>
      </w:pPr>
      <w:r>
        <w:rPr/>
        <w:t>ПРИДНЕСТРОВСКОГО</w:t>
      </w:r>
    </w:p>
    <w:p>
      <w:pPr>
        <w:pStyle w:val="Normal"/>
        <w:rPr>
          <w:rFonts w:ascii="Garamond" w:hAnsi="Garamond" w:cs="Garamond"/>
          <w:b/>
          <w:b/>
          <w:sz w:val="72"/>
        </w:rPr>
      </w:pPr>
      <w:r>
        <w:rPr>
          <w:rFonts w:cs="Garamond" w:ascii="Garamond" w:hAnsi="Garamond"/>
          <w:b/>
          <w:sz w:val="72"/>
        </w:rPr>
        <w:t>РЕСПУБЛИКАНСКОГО</w:t>
      </w:r>
    </w:p>
    <w:p>
      <w:pPr>
        <w:pStyle w:val="Heading2"/>
        <w:rPr/>
      </w:pPr>
      <w:r>
        <w:rPr/>
        <w:t>БАНКА</w:t>
      </w:r>
    </w:p>
    <w:p>
      <w:pPr>
        <w:pStyle w:val="Heading1"/>
        <w:ind w:right="283" w:hanging="0"/>
        <w:rPr>
          <w:b w:val="false"/>
          <w:b w:val="false"/>
          <w:lang w:val="en-US"/>
        </w:rPr>
      </w:pPr>
      <w:r>
        <w:rPr>
          <w:b w:val="false"/>
        </w:rPr>
        <w:t>СОДЕРЖАНИЕ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4455</wp:posOffset>
                </wp:positionH>
                <wp:positionV relativeFrom="paragraph">
                  <wp:posOffset>147320</wp:posOffset>
                </wp:positionV>
                <wp:extent cx="1654810" cy="7415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7415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  <w:t>Информационно</w:t>
                            </w:r>
                            <w:r>
                              <w:rPr>
                                <w:rFonts w:cs="Garamond" w:ascii="Garamond" w:hAnsi="Garamond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  <w:t>– аналитиче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  <w:t>изд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  <w:t>№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  <w:t xml:space="preserve"> (1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  <w:t>СЕНТЯБР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b/>
                                <w:sz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  <w:t>2000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  <w:t>Издаётся с августа 1999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Электронная версия журнала публикуется по адресу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>www.cbpmr.n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 – mail: info@cbpmr.n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583.9pt;mso-wrap-distance-left:9.05pt;mso-wrap-distance-right:9.05pt;mso-wrap-distance-top:0pt;mso-wrap-distance-bottom:0pt;margin-top:11.6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  <w:t>Информационно</w:t>
                      </w:r>
                      <w:r>
                        <w:rPr>
                          <w:rFonts w:cs="Garamond" w:ascii="Garamond" w:hAnsi="Garamond"/>
                          <w:sz w:val="26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  <w:t>– аналитическ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  <w:t>изда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  <w:t>№</w:t>
                      </w:r>
                      <w:r>
                        <w:rPr>
                          <w:rFonts w:cs="Garamond" w:ascii="Garamond" w:hAnsi="Garamond"/>
                          <w:b/>
                          <w:sz w:val="26"/>
                          <w:lang w:val="en-US"/>
                        </w:rPr>
                        <w:t>9</w:t>
                      </w: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  <w:t xml:space="preserve"> (1</w:t>
                      </w:r>
                      <w:r>
                        <w:rPr>
                          <w:rFonts w:cs="Garamond" w:ascii="Garamond" w:hAnsi="Garamond"/>
                          <w:b/>
                          <w:sz w:val="26"/>
                          <w:lang w:val="en-US"/>
                        </w:rPr>
                        <w:t>6</w:t>
                      </w: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  <w:t>СЕНТЯБР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aramond" w:cs="Garamond" w:ascii="Garamond" w:hAnsi="Garamond"/>
                          <w:b/>
                          <w:sz w:val="26"/>
                          <w:lang w:val="en-US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  <w:t>2000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  <w:t>Издаётся с августа 1999 г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Электронная версия журнала публикуется по адресу:</w:t>
                      </w:r>
                    </w:p>
                    <w:p>
                      <w:pPr>
                        <w:pStyle w:val="TextBody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  <w:t>www.cbpmr.n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6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 – mail: info@cbpmr.n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420</wp:posOffset>
                </wp:positionH>
                <wp:positionV relativeFrom="page">
                  <wp:posOffset>2926080</wp:posOffset>
                </wp:positionV>
                <wp:extent cx="4799330" cy="74066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330" cy="740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54"/>
                              <w:gridCol w:w="1276"/>
                            </w:tblGrid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РЕАЛЬНЫЙ СЕКТОР, ВНЕШНЯЯ ТОРГОВЛЯ, ИНФЛЯЦИЯ, ДЕНЕЖНОЕ ПРЕДЛОЖЕ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right="317" w:hanging="0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7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ЭКОНОМИЧЕСКИЙ ОБЗОР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ЗА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ПОЛУГОДИЕ 2000 ГОД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right="317" w:hanging="0"/>
                                    <w:jc w:val="right"/>
                                    <w:rPr>
                                      <w:rFonts w:ascii="Tempus Sans ITC;Courier New" w:hAnsi="Tempus Sans ITC;Courier New" w:cs="Tempus Sans ITC;Courier New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Tempus Sans ITC;Courier New" w:ascii="Tempus Sans ITC;Courier New" w:hAnsi="Tempus Sans ITC;Courier New"/>
                                      <w:b w:val="false"/>
                                      <w:i/>
                                      <w:color w:val="000000"/>
                                      <w:sz w:val="5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601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2"/>
                                    </w:rPr>
                                    <w:t>РЕАЛЬНЫЙ СЕКТО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right="317" w:hanging="0"/>
                                    <w:jc w:val="right"/>
                                    <w:rPr>
                                      <w:rFonts w:ascii="Tempus Sans ITC;Courier New" w:hAnsi="Tempus Sans ITC;Courier New" w:cs="Tempus Sans ITC;Courier New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Tempus Sans ITC;Courier New" w:ascii="Tempus Sans ITC;Courier New" w:hAnsi="Tempus Sans ITC;Courier New"/>
                                      <w:b w:val="false"/>
                                      <w:i/>
                                      <w:color w:val="000000"/>
                                      <w:sz w:val="5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601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2"/>
                                    </w:rPr>
                                    <w:t>ВНЕШНЯЯ ТОРГОВЛ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right="317" w:hanging="0"/>
                                    <w:jc w:val="right"/>
                                    <w:rPr>
                                      <w:rFonts w:ascii="Tempus Sans ITC;Courier New" w:hAnsi="Tempus Sans ITC;Courier New" w:cs="Tempus Sans ITC;Courier New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5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empus Sans ITC;Courier New" w:ascii="Tempus Sans ITC;Courier New" w:hAnsi="Tempus Sans ITC;Courier New"/>
                                      <w:b w:val="false"/>
                                      <w:i/>
                                      <w:color w:val="000000"/>
                                      <w:sz w:val="56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601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2"/>
                                    </w:rPr>
                                    <w:t>ИНФЛЯЦИОННЫЕ ПРОЦЕСС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right="317" w:hanging="0"/>
                                    <w:jc w:val="right"/>
                                    <w:rPr>
                                      <w:rFonts w:ascii="Tempus Sans ITC;Courier New" w:hAnsi="Tempus Sans ITC;Courier New" w:cs="Tempus Sans ITC;Courier New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5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empus Sans ITC;Courier New" w:ascii="Tempus Sans ITC;Courier New" w:hAnsi="Tempus Sans ITC;Courier New"/>
                                      <w:b w:val="false"/>
                                      <w:i/>
                                      <w:color w:val="000000"/>
                                      <w:sz w:val="56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601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2"/>
                                    </w:rPr>
                                    <w:t>ДЕНЕЖНОЕ ПРЕДЛОЖЕ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right="317" w:hanging="0"/>
                                    <w:jc w:val="right"/>
                                    <w:rPr>
                                      <w:rFonts w:ascii="Tempus Sans ITC;Courier New" w:hAnsi="Tempus Sans ITC;Courier New" w:cs="Tempus Sans ITC;Courier New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5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empus Sans ITC;Courier New" w:ascii="Tempus Sans ITC;Courier New" w:hAnsi="Tempus Sans ITC;Courier New"/>
                                      <w:b w:val="false"/>
                                      <w:i/>
                                      <w:color w:val="000000"/>
                                      <w:sz w:val="56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0"/>
                                    </w:rPr>
                                    <w:t>ЕЖЕМЕСЯЧНЫЙ ОБЗО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right="317" w:hanging="0"/>
                                    <w:jc w:val="right"/>
                                    <w:rPr>
                                      <w:rFonts w:ascii="Tempus Sans ITC;Courier New" w:hAnsi="Tempus Sans ITC;Courier New" w:cs="Tempus Sans ITC;Courier New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empus Sans ITC;Courier New" w:ascii="Tempus Sans ITC;Courier New" w:hAnsi="Tempus Sans ITC;Courier New"/>
                                      <w:b w:val="false"/>
                                      <w:i/>
                                      <w:color w:val="000000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9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ТЕКУЩЕЕ СОСТОЯНИЕ ДЕНЕЖНО-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КРЕДИТНОЙ СФЕР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right="317" w:hanging="0"/>
                                    <w:jc w:val="right"/>
                                    <w:rPr>
                                      <w:rFonts w:ascii="Tempus Sans ITC;Courier New" w:hAnsi="Tempus Sans ITC;Courier New" w:cs="Tempus Sans ITC;Courier New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5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empus Sans ITC;Courier New" w:ascii="Tempus Sans ITC;Courier New" w:hAnsi="Tempus Sans ITC;Courier New"/>
                                      <w:b w:val="false"/>
                                      <w:i/>
                                      <w:color w:val="000000"/>
                                      <w:sz w:val="56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601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2"/>
                                    </w:rPr>
                                    <w:t>ИНФЛЯЦ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right="317" w:hanging="0"/>
                                    <w:jc w:val="right"/>
                                    <w:rPr>
                                      <w:rFonts w:ascii="Tempus Sans ITC;Courier New" w:hAnsi="Tempus Sans ITC;Courier New" w:cs="Tempus Sans ITC;Courier New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5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empus Sans ITC;Courier New" w:ascii="Tempus Sans ITC;Courier New" w:hAnsi="Tempus Sans ITC;Courier New"/>
                                      <w:b w:val="false"/>
                                      <w:i/>
                                      <w:color w:val="000000"/>
                                      <w:sz w:val="56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601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2"/>
                                    </w:rPr>
                                    <w:t>ДЕНЕЖНАЯ БАЗА И ДЕНЕЖНАЯ МАСС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right="317" w:hanging="0"/>
                                    <w:jc w:val="right"/>
                                    <w:rPr>
                                      <w:rFonts w:ascii="Tempus Sans ITC;Courier New" w:hAnsi="Tempus Sans ITC;Courier New" w:cs="Tempus Sans ITC;Courier New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5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empus Sans ITC;Courier New" w:ascii="Tempus Sans ITC;Courier New" w:hAnsi="Tempus Sans ITC;Courier New"/>
                                      <w:b w:val="false"/>
                                      <w:i/>
                                      <w:color w:val="000000"/>
                                      <w:sz w:val="56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601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2"/>
                                    </w:rPr>
                                    <w:t>КРЕДИТЫ И ДЕПОЗИТ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right="317" w:hanging="0"/>
                                    <w:jc w:val="right"/>
                                    <w:rPr>
                                      <w:rFonts w:ascii="Tempus Sans ITC;Courier New" w:hAnsi="Tempus Sans ITC;Courier New" w:cs="Tempus Sans ITC;Courier New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5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empus Sans ITC;Courier New" w:ascii="Tempus Sans ITC;Courier New" w:hAnsi="Tempus Sans ITC;Courier New"/>
                                      <w:b w:val="false"/>
                                      <w:i/>
                                      <w:color w:val="000000"/>
                                      <w:sz w:val="56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601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2"/>
                                    </w:rPr>
                                    <w:t>ВАЛЮТНЫЙ РЫНО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right="317" w:hanging="0"/>
                                    <w:jc w:val="right"/>
                                    <w:rPr>
                                      <w:rFonts w:ascii="Tempus Sans ITC;Courier New" w:hAnsi="Tempus Sans ITC;Courier New" w:cs="Tempus Sans ITC;Courier New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Tempus Sans ITC;Courier New" w:ascii="Tempus Sans ITC;Courier New" w:hAnsi="Tempus Sans ITC;Courier New"/>
                                      <w:b w:val="false"/>
                                      <w:i/>
                                      <w:color w:val="000000"/>
                                      <w:sz w:val="5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3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601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2"/>
                                    </w:rPr>
                                    <w:t>ОФИЦИАЛЬНЫЕ КУРСЫ ИНОСТРАННЫХ ВАЛЮТ, УСТАНОВЛЕННЫЕ ПРИДНЕСТРОВСКИМ РЕСПУБЛИКАНСКИМ БАНКО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right="317" w:hanging="0"/>
                                    <w:jc w:val="right"/>
                                    <w:rPr>
                                      <w:rFonts w:ascii="Tempus Sans ITC;Courier New" w:hAnsi="Tempus Sans ITC;Courier New" w:cs="Tempus Sans ITC;Courier New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Tempus Sans ITC;Courier New" w:ascii="Tempus Sans ITC;Courier New" w:hAnsi="Tempus Sans ITC;Courier New"/>
                                      <w:b w:val="false"/>
                                      <w:i/>
                                      <w:color w:val="000000"/>
                                      <w:sz w:val="56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0"/>
                                    </w:rPr>
                                    <w:t>ОФИЦИАЛЬНАЯ ИНФОРМАЦ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right="317" w:hanging="0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1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ОСНОВНЫЕ РЕШЕНИЯ, ПРИНЯТЫЕ ПРАВЛЕНИЕМ ПРИДНЕСТРОВСКОГО РЕСПУБЛИКАНСКОГО БАН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right="317" w:hanging="0"/>
                                    <w:jc w:val="right"/>
                                    <w:rPr>
                                      <w:rFonts w:ascii="Tempus Sans ITC;Courier New" w:hAnsi="Tempus Sans ITC;Courier New" w:cs="Tempus Sans ITC;Courier New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Tempus Sans ITC;Courier New" w:ascii="Tempus Sans ITC;Courier New" w:hAnsi="Tempus Sans ITC;Courier New"/>
                                      <w:b w:val="false"/>
                                      <w:i/>
                                      <w:color w:val="000000"/>
                                      <w:sz w:val="56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0"/>
                                    </w:rPr>
                                    <w:t>СТАТИСТИЧЕСКИЕ ДАННЫ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right="317" w:hanging="0"/>
                                    <w:jc w:val="right"/>
                                    <w:rPr>
                                      <w:rFonts w:ascii="Tempus Sans ITC;Courier New" w:hAnsi="Tempus Sans ITC;Courier New" w:cs="Tempus Sans ITC;Courier New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empus Sans ITC;Courier New" w:ascii="Tempus Sans ITC;Courier New" w:hAnsi="Tempus Sans ITC;Courier New"/>
                                      <w:b w:val="false"/>
                                      <w:i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ОСНОВНЫЕ ЭКОНОМИЧЕСКИЕ ПОКАЗАТЕЛИ ПРИДНЕСТРОВСКОЙ МОЛДАВСКОЙ РЕСПУБЛИК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right="317" w:hanging="0"/>
                                    <w:jc w:val="right"/>
                                    <w:rPr>
                                      <w:rFonts w:ascii="Tempus Sans ITC;Courier New" w:hAnsi="Tempus Sans ITC;Courier New" w:cs="Tempus Sans ITC;Courier New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Tempus Sans ITC;Courier New" w:ascii="Tempus Sans ITC;Courier New" w:hAnsi="Tempus Sans ITC;Courier New"/>
                                      <w:b w:val="false"/>
                                      <w:i/>
                                      <w:color w:val="000000"/>
                                      <w:sz w:val="56"/>
                                    </w:rPr>
                                    <w:t>1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b/>
                                <w:sz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9pt;height:583.2pt;mso-wrap-distance-left:9.05pt;mso-wrap-distance-right:9.05pt;mso-wrap-distance-top:0pt;mso-wrap-distance-bottom:0pt;margin-top:230.4pt;mso-position-vertical-relative:page;margin-left:4.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2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54"/>
                        <w:gridCol w:w="1276"/>
                      </w:tblGrid>
                      <w:tr>
                        <w:trPr>
                          <w:trHeight w:val="142" w:hRule="atLeast"/>
                        </w:trPr>
                        <w:tc>
                          <w:tcPr>
                            <w:tcW w:w="5954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РЕАЛЬНЫЙ СЕКТОР, ВНЕШНЯЯ ТОРГОВЛЯ, ИНФЛЯЦИЯ, ДЕНЕЖНОЕ ПРЕДЛОЖЕ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ind w:right="317" w:hanging="0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7" w:hRule="atLeast"/>
                        </w:trPr>
                        <w:tc>
                          <w:tcPr>
                            <w:tcW w:w="59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ЭКОНОМИЧЕСКИЙ ОБЗОР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ЗА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ПОЛУГОДИЕ 2000 ГОДА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ind w:right="317" w:hanging="0"/>
                              <w:jc w:val="right"/>
                              <w:rPr>
                                <w:rFonts w:ascii="Tempus Sans ITC;Courier New" w:hAnsi="Tempus Sans ITC;Courier New" w:cs="Tempus Sans ITC;Courier New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Tempus Sans ITC;Courier New" w:ascii="Tempus Sans ITC;Courier New" w:hAnsi="Tempus Sans ITC;Courier New"/>
                                <w:b w:val="false"/>
                                <w:i/>
                                <w:color w:val="000000"/>
                                <w:sz w:val="5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5954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ind w:left="601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2"/>
                              </w:rPr>
                              <w:t>РЕАЛЬНЫЙ СЕКТОР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ind w:right="317" w:hanging="0"/>
                              <w:jc w:val="right"/>
                              <w:rPr>
                                <w:rFonts w:ascii="Tempus Sans ITC;Courier New" w:hAnsi="Tempus Sans ITC;Courier New" w:cs="Tempus Sans ITC;Courier New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Tempus Sans ITC;Courier New" w:ascii="Tempus Sans ITC;Courier New" w:hAnsi="Tempus Sans ITC;Courier New"/>
                                <w:b w:val="false"/>
                                <w:i/>
                                <w:color w:val="000000"/>
                                <w:sz w:val="5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5954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ind w:left="601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2"/>
                              </w:rPr>
                              <w:t>ВНЕШНЯЯ ТОРГОВЛЯ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ind w:right="317" w:hanging="0"/>
                              <w:jc w:val="right"/>
                              <w:rPr>
                                <w:rFonts w:ascii="Tempus Sans ITC;Courier New" w:hAnsi="Tempus Sans ITC;Courier New" w:cs="Tempus Sans ITC;Courier New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Tempus Sans ITC;Courier New" w:ascii="Tempus Sans ITC;Courier New" w:hAnsi="Tempus Sans ITC;Courier New"/>
                                <w:b w:val="false"/>
                                <w:i/>
                                <w:color w:val="000000"/>
                                <w:sz w:val="56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5954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ind w:left="601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2"/>
                              </w:rPr>
                              <w:t>ИНФЛЯЦИОННЫЕ ПРОЦЕССЫ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ind w:right="317" w:hanging="0"/>
                              <w:jc w:val="right"/>
                              <w:rPr>
                                <w:rFonts w:ascii="Tempus Sans ITC;Courier New" w:hAnsi="Tempus Sans ITC;Courier New" w:cs="Tempus Sans ITC;Courier New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Tempus Sans ITC;Courier New" w:ascii="Tempus Sans ITC;Courier New" w:hAnsi="Tempus Sans ITC;Courier New"/>
                                <w:b w:val="false"/>
                                <w:i/>
                                <w:color w:val="000000"/>
                                <w:sz w:val="56"/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5954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ind w:left="601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2"/>
                              </w:rPr>
                              <w:t>ДЕНЕЖНОЕ ПРЕДЛОЖЕ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ind w:right="317" w:hanging="0"/>
                              <w:jc w:val="right"/>
                              <w:rPr>
                                <w:rFonts w:ascii="Tempus Sans ITC;Courier New" w:hAnsi="Tempus Sans ITC;Courier New" w:cs="Tempus Sans ITC;Courier New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Tempus Sans ITC;Courier New" w:ascii="Tempus Sans ITC;Courier New" w:hAnsi="Tempus Sans ITC;Courier New"/>
                                <w:b w:val="false"/>
                                <w:i/>
                                <w:color w:val="000000"/>
                                <w:sz w:val="56"/>
                                <w:lang w:val="en-US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5954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0"/>
                              </w:rPr>
                              <w:t>ЕЖЕМЕСЯЧНЫЙ ОБЗОР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ind w:right="317" w:hanging="0"/>
                              <w:jc w:val="right"/>
                              <w:rPr>
                                <w:rFonts w:ascii="Tempus Sans ITC;Courier New" w:hAnsi="Tempus Sans ITC;Courier New" w:cs="Tempus Sans ITC;Courier New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empus Sans ITC;Courier New" w:ascii="Tempus Sans ITC;Courier New" w:hAnsi="Tempus Sans ITC;Courier New"/>
                                <w:b w:val="false"/>
                                <w:i/>
                                <w:color w:val="000000"/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9" w:hRule="atLeast"/>
                        </w:trPr>
                        <w:tc>
                          <w:tcPr>
                            <w:tcW w:w="5954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ТЕКУЩЕЕ СОСТОЯНИЕ ДЕНЕЖНО-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КРЕДИТНОЙ СФЕРЫ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ind w:right="317" w:hanging="0"/>
                              <w:jc w:val="right"/>
                              <w:rPr>
                                <w:rFonts w:ascii="Tempus Sans ITC;Courier New" w:hAnsi="Tempus Sans ITC;Courier New" w:cs="Tempus Sans ITC;Courier New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Tempus Sans ITC;Courier New" w:ascii="Tempus Sans ITC;Courier New" w:hAnsi="Tempus Sans ITC;Courier New"/>
                                <w:b w:val="false"/>
                                <w:i/>
                                <w:color w:val="000000"/>
                                <w:sz w:val="56"/>
                                <w:lang w:val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954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ind w:left="601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2"/>
                              </w:rPr>
                              <w:t>ИНФЛЯЦИЯ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ind w:right="317" w:hanging="0"/>
                              <w:jc w:val="right"/>
                              <w:rPr>
                                <w:rFonts w:ascii="Tempus Sans ITC;Courier New" w:hAnsi="Tempus Sans ITC;Courier New" w:cs="Tempus Sans ITC;Courier New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Tempus Sans ITC;Courier New" w:ascii="Tempus Sans ITC;Courier New" w:hAnsi="Tempus Sans ITC;Courier New"/>
                                <w:b w:val="false"/>
                                <w:i/>
                                <w:color w:val="000000"/>
                                <w:sz w:val="56"/>
                                <w:lang w:val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5954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ind w:left="601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2"/>
                              </w:rPr>
                              <w:t>ДЕНЕЖНАЯ БАЗА И ДЕНЕЖНАЯ МАССА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ind w:right="317" w:hanging="0"/>
                              <w:jc w:val="right"/>
                              <w:rPr>
                                <w:rFonts w:ascii="Tempus Sans ITC;Courier New" w:hAnsi="Tempus Sans ITC;Courier New" w:cs="Tempus Sans ITC;Courier New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Tempus Sans ITC;Courier New" w:ascii="Tempus Sans ITC;Courier New" w:hAnsi="Tempus Sans ITC;Courier New"/>
                                <w:b w:val="false"/>
                                <w:i/>
                                <w:color w:val="000000"/>
                                <w:sz w:val="56"/>
                                <w:lang w:val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5954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ind w:left="601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2"/>
                              </w:rPr>
                              <w:t>КРЕДИТЫ И ДЕПОЗИТЫ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ind w:right="317" w:hanging="0"/>
                              <w:jc w:val="right"/>
                              <w:rPr>
                                <w:rFonts w:ascii="Tempus Sans ITC;Courier New" w:hAnsi="Tempus Sans ITC;Courier New" w:cs="Tempus Sans ITC;Courier New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rFonts w:cs="Tempus Sans ITC;Courier New" w:ascii="Tempus Sans ITC;Courier New" w:hAnsi="Tempus Sans ITC;Courier New"/>
                                <w:b w:val="false"/>
                                <w:i/>
                                <w:color w:val="000000"/>
                                <w:sz w:val="56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954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ind w:left="601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2"/>
                              </w:rPr>
                              <w:t>ВАЛЮТНЫЙ РЫНОК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ind w:right="317" w:hanging="0"/>
                              <w:jc w:val="right"/>
                              <w:rPr>
                                <w:rFonts w:ascii="Tempus Sans ITC;Courier New" w:hAnsi="Tempus Sans ITC;Courier New" w:cs="Tempus Sans ITC;Courier New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Tempus Sans ITC;Courier New" w:ascii="Tempus Sans ITC;Courier New" w:hAnsi="Tempus Sans ITC;Courier New"/>
                                <w:b w:val="false"/>
                                <w:i/>
                                <w:color w:val="000000"/>
                                <w:sz w:val="56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1193" w:hRule="atLeast"/>
                        </w:trPr>
                        <w:tc>
                          <w:tcPr>
                            <w:tcW w:w="5954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ind w:left="601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2"/>
                              </w:rPr>
                              <w:t>ОФИЦИАЛЬНЫЕ КУРСЫ ИНОСТРАННЫХ ВАЛЮТ, УСТАНОВЛЕННЫЕ ПРИДНЕСТРОВСКИМ РЕСПУБЛИКАНСКИМ БАНКОМ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ind w:right="317" w:hanging="0"/>
                              <w:jc w:val="right"/>
                              <w:rPr>
                                <w:rFonts w:ascii="Tempus Sans ITC;Courier New" w:hAnsi="Tempus Sans ITC;Courier New" w:cs="Tempus Sans ITC;Courier New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Tempus Sans ITC;Courier New" w:ascii="Tempus Sans ITC;Courier New" w:hAnsi="Tempus Sans ITC;Courier New"/>
                                <w:b w:val="false"/>
                                <w:i/>
                                <w:color w:val="000000"/>
                                <w:sz w:val="56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5954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0"/>
                              </w:rPr>
                              <w:t>ОФИЦИАЛЬНАЯ ИНФОРМАЦИЯ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ind w:right="317" w:hanging="0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1" w:hRule="atLeast"/>
                        </w:trPr>
                        <w:tc>
                          <w:tcPr>
                            <w:tcW w:w="5954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ОСНОВНЫЕ РЕШЕНИЯ, ПРИНЯТЫЕ ПРАВЛЕНИЕМ ПРИДНЕСТРОВСКОГО РЕСПУБЛИКАНСКОГО БАНКА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ind w:right="317" w:hanging="0"/>
                              <w:jc w:val="right"/>
                              <w:rPr>
                                <w:rFonts w:ascii="Tempus Sans ITC;Courier New" w:hAnsi="Tempus Sans ITC;Courier New" w:cs="Tempus Sans ITC;Courier New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Tempus Sans ITC;Courier New" w:ascii="Tempus Sans ITC;Courier New" w:hAnsi="Tempus Sans ITC;Courier New"/>
                                <w:b w:val="false"/>
                                <w:i/>
                                <w:color w:val="000000"/>
                                <w:sz w:val="56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5954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0"/>
                              </w:rPr>
                              <w:t>СТАТИСТИЧЕСКИЕ ДАННЫЕ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ind w:right="317" w:hanging="0"/>
                              <w:jc w:val="right"/>
                              <w:rPr>
                                <w:rFonts w:ascii="Tempus Sans ITC;Courier New" w:hAnsi="Tempus Sans ITC;Courier New" w:cs="Tempus Sans ITC;Courier New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empus Sans ITC;Courier New" w:ascii="Tempus Sans ITC;Courier New" w:hAnsi="Tempus Sans ITC;Courier New"/>
                                <w:b w:val="false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0" w:hRule="atLeast"/>
                        </w:trPr>
                        <w:tc>
                          <w:tcPr>
                            <w:tcW w:w="5954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ОСНОВНЫЕ ЭКОНОМИЧЕСКИЕ ПОКАЗАТЕЛИ ПРИДНЕСТРОВСКОЙ МОЛДАВСКОЙ РЕСПУБЛИКИ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ind w:right="317" w:hanging="0"/>
                              <w:jc w:val="right"/>
                              <w:rPr>
                                <w:rFonts w:ascii="Tempus Sans ITC;Courier New" w:hAnsi="Tempus Sans ITC;Courier New" w:cs="Tempus Sans ITC;Courier New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Tempus Sans ITC;Courier New" w:ascii="Tempus Sans ITC;Courier New" w:hAnsi="Tempus Sans ITC;Courier New"/>
                                <w:b w:val="false"/>
                                <w:i/>
                                <w:color w:val="000000"/>
                                <w:sz w:val="56"/>
                              </w:rPr>
                              <w:t>1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eastAsia="Garamond" w:cs="Garamond" w:ascii="Garamond" w:hAnsi="Garamond"/>
                          <w:b/>
                          <w:sz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0"/>
        <w:tabs>
          <w:tab w:val="clear" w:pos="720"/>
          <w:tab w:val="left" w:pos="10065" w:leader="none"/>
        </w:tabs>
        <w:ind w:left="0" w:right="0" w:hanging="0"/>
        <w:rPr>
          <w:spacing w:val="140"/>
        </w:rPr>
      </w:pPr>
      <w:r>
        <w:rPr>
          <w:spacing w:val="140"/>
        </w:rPr>
        <w:t>ЭКОНОМИЧЕСКИЙ ОБЗОР</w:t>
      </w:r>
    </w:p>
    <w:p>
      <w:pPr>
        <w:pStyle w:val="Style10"/>
        <w:ind w:left="-1276" w:right="0" w:hanging="0"/>
        <w:rPr/>
      </w:pPr>
      <w:r>
        <w:rPr>
          <w:spacing w:val="140"/>
        </w:rPr>
        <w:t xml:space="preserve">ЗА  </w:t>
      </w:r>
      <w:r>
        <w:rPr>
          <w:spacing w:val="140"/>
          <w:lang w:val="en-US"/>
        </w:rPr>
        <w:t xml:space="preserve">I </w:t>
      </w:r>
      <w:r>
        <w:rPr>
          <w:spacing w:val="140"/>
        </w:rPr>
        <w:t xml:space="preserve"> ПОЛУГОДИЕ  2000  ГОДА</w:t>
      </w:r>
    </w:p>
    <w:p>
      <w:pPr>
        <w:pStyle w:val="3"/>
        <w:ind w:left="-1276" w:hanging="0"/>
        <w:jc w:val="left"/>
        <w:rPr>
          <w:rFonts w:ascii="Garamond" w:hAnsi="Garamond" w:cs="Garamond"/>
          <w:i w:val="false"/>
          <w:i w:val="false"/>
          <w:spacing w:val="140"/>
          <w:sz w:val="16"/>
          <w:u w:val="none"/>
        </w:rPr>
      </w:pPr>
      <w:r>
        <w:rPr>
          <w:rFonts w:cs="Garamond" w:ascii="Garamond" w:hAnsi="Garamond"/>
          <w:i w:val="false"/>
          <w:spacing w:val="140"/>
          <w:sz w:val="16"/>
          <w:u w:val="none"/>
        </w:rPr>
      </w:r>
    </w:p>
    <w:p>
      <w:pPr>
        <w:pStyle w:val="Heading2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Реальный сектор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 xml:space="preserve">Позитивным моментом в развитии экономической ситуации 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полугодии текущего года явился </w:t>
      </w:r>
      <w:r>
        <w:rPr>
          <w:rFonts w:cs="Arial" w:ascii="Arial" w:hAnsi="Arial"/>
          <w:sz w:val="22"/>
          <w:u w:val="single"/>
        </w:rPr>
        <w:t>рост объёмов промышленного производства</w:t>
      </w:r>
      <w:r>
        <w:rPr>
          <w:rFonts w:cs="Arial" w:ascii="Arial" w:hAnsi="Arial"/>
          <w:sz w:val="22"/>
        </w:rPr>
        <w:t xml:space="preserve">. Если в аналогичном периоде прошлого года наблюдался существенный спад в промышленной сфере (объём выпуска снизился на 18,7% по сравнению с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полугодием 1998 года), то в первой половине текущего года зарегистрировано увеличение объёмов производства промышленной продукции на 28,3% по сравнению с соответствующим периодом 1999 года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иболее значительный прирост объёмов производства наблюдался в стекольной (в 20,9 раза), полиграфической (в 4,9 раза), в деревообрабатывающей и мебельной промышленности (в 1,6 раза).</w:t>
      </w:r>
    </w:p>
    <w:p>
      <w:pPr>
        <w:pStyle w:val="TextBodyIndent"/>
        <w:rPr/>
      </w:pPr>
      <w:r>
        <w:rPr>
          <w:rFonts w:cs="Arial" w:ascii="Arial" w:hAnsi="Arial"/>
          <w:sz w:val="22"/>
        </w:rPr>
        <w:t xml:space="preserve">Но поскольку данные отрасли занимают весьма скромное место в структуре промышленного производства (на долю стекольной промышленности приходится 0,2% общего объёма промышленного производства, на долю полиграфической и деревообрабатывающей и мебельной – по 0,4%), то высокие темпы роста объёмов выпускаемой ими продукции не сыграли роли катализаторов общего роста промышленной сферы. Промышленный рост был обеспечен главным образом наращиванием объёмов производства в лёгкой промышленности, чёрной металлургии, машиностроении и металлообработке (прирост выпуска продукции в данных отраслях составил соответственно 58,1%, 51,5% и 43,8% по сравнению с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полугодием 1999 года), которые суммарно производят около 70% общего объёма промышленной продукции. Рост производства отмечен также в химической (на 27,0%) и микробиологической промышленности (на 24,2%). К сожалению, в ряде производств, ориентированных преимущественно на внутренний рынок, продолжался спад. Объёмы выпуска в пищевой промышленности сократились на 6,1%, в мукомольно-крупяной и комбикормовой – на 33,5%, в электроэнергетике – на 25,2%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1915</wp:posOffset>
                </wp:positionH>
                <wp:positionV relativeFrom="page">
                  <wp:posOffset>5212080</wp:posOffset>
                </wp:positionV>
                <wp:extent cx="6583680" cy="4206240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420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инамика объёмов промышленного производ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полугодии 1999 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полугодии 2000 гг.</w:t>
                            </w:r>
                          </w:p>
                          <w:tbl>
                            <w:tblPr>
                              <w:tblW w:w="100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2"/>
                              <w:gridCol w:w="2551"/>
                              <w:gridCol w:w="2552"/>
                            </w:tblGrid>
                            <w:tr>
                              <w:trPr/>
                              <w:tc>
                                <w:tcPr>
                                  <w:tcW w:w="49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Объём промышленного производства в сопоставимых цена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(% к соответствующему периоду предыдущего год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полугодие 1999 год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полугодие 2000 го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Промышленность – всего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81,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28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Электроэнергетик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86,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74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Чёрная металлургия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0,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5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Химическая промышленность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70,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2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Машиностроение и металлообработк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2,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43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в том числе электротехническая промышленность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52,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49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еревообрабатывающая и мебельная промышленность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6,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60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Промышленность строительных материалов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1,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7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Стекольная промышленность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,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в 20,9 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Лёгкая промышленность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70,9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58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Пищевая промышленность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7,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3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Микробиологическая промышленность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6,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24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Мукомольно-крупяная промышленность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7,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6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Полиграфическая промышленность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60,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в 4,9 р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331.2pt;mso-wrap-distance-left:9.05pt;mso-wrap-distance-right:9.05pt;mso-wrap-distance-top:0pt;mso-wrap-distance-bottom:0pt;margin-top:410.4pt;mso-position-vertical-relative:page;margin-left:-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Динамика объёмов промышленного производст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lang w:val="en-US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полугодии 1999 и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lang w:val="en-US"/>
                        </w:rPr>
                        <w:t>I</w:t>
                      </w:r>
                      <w:r>
                        <w:rPr/>
                        <w:t xml:space="preserve"> полугодии 2000 гг.</w:t>
                      </w:r>
                    </w:p>
                    <w:tbl>
                      <w:tblPr>
                        <w:tblW w:w="100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2"/>
                        <w:gridCol w:w="2551"/>
                        <w:gridCol w:w="2552"/>
                      </w:tblGrid>
                      <w:tr>
                        <w:trPr/>
                        <w:tc>
                          <w:tcPr>
                            <w:tcW w:w="49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Объём промышленного производства в сопоставимых цена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(% к соответствующему периоду предыдущего год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олугодие 1999 года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полугодие 2000 го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Промышленность – всего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81,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28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Электроэнергетик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86,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74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Чёрная металлургия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0,8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5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Химическая промышленность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70,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2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ашиностроение и металлообработк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2,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43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в том числе электротехническая промышленность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52,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49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еревообрабатывающая и мебельная промышленность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6,8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60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ромышленность строительных материалов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1,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7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текольная промышленность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,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в 20,9 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Лёгкая промышленность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70,9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58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ищевая промышленность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7,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3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икробиологическая промышленность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6,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24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укомольно-крупяная промышленность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7,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6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олиграфическая промышленность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60,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в 4,9 р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b w:val="false"/>
          <w:sz w:val="22"/>
        </w:rPr>
        <w:t xml:space="preserve">Следует отметить, что промышленный подъём в </w:t>
      </w:r>
      <w:r>
        <w:rPr>
          <w:rFonts w:cs="Arial" w:ascii="Arial" w:hAnsi="Arial"/>
          <w:b w:val="false"/>
          <w:sz w:val="22"/>
          <w:lang w:val="en-US"/>
        </w:rPr>
        <w:t>I</w:t>
      </w:r>
      <w:r>
        <w:rPr>
          <w:rFonts w:cs="Arial" w:ascii="Arial" w:hAnsi="Arial"/>
          <w:b w:val="false"/>
          <w:sz w:val="22"/>
        </w:rPr>
        <w:t xml:space="preserve"> полугодии 2000 года</w:t>
      </w:r>
      <w:r>
        <w:rPr>
          <w:rFonts w:cs="Arial" w:ascii="Arial" w:hAnsi="Arial"/>
          <w:b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не имел устойчивого характера. Он был обеспечен исключительно итогами работы отрасли в январе, в последующие месяцы рассматриваемого периода отмечалось снижение объёмов производства. В первой половине прошлого года, напротив, наблюдался спад производства в январе и рост в </w:t>
      </w:r>
      <w:r>
        <w:rPr>
          <w:rFonts w:cs="Arial" w:ascii="Arial" w:hAnsi="Arial"/>
          <w:b w:val="false"/>
          <w:sz w:val="22"/>
        </w:rPr>
        <w:t>феврале-июне, который не компенсировал январского падения объёмов выпуска продукц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</wp:posOffset>
                </wp:positionH>
                <wp:positionV relativeFrom="paragraph">
                  <wp:posOffset>352425</wp:posOffset>
                </wp:positionV>
                <wp:extent cx="6492240" cy="1005840"/>
                <wp:effectExtent l="0" t="0" r="0" b="0"/>
                <wp:wrapTopAndBottom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Динамика объёмов производства промышленной продукции (в сопоставимых ценах,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в % к соответствующему месяцу предыдущего года)</w:t>
                            </w:r>
                          </w:p>
                          <w:tbl>
                            <w:tblPr>
                              <w:tblW w:w="1003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204"/>
                              <w:gridCol w:w="1205"/>
                              <w:gridCol w:w="1205"/>
                              <w:gridCol w:w="1205"/>
                              <w:gridCol w:w="1205"/>
                              <w:gridCol w:w="1205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полугод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61,4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1,4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3,8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5,8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2,4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5,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81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50,7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8,6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5,1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4,6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8,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7,9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28,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79.2pt;mso-wrap-distance-left:9.05pt;mso-wrap-distance-right:9.05pt;mso-wrap-distance-top:0pt;mso-wrap-distance-bottom:0pt;margin-top:27.75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Динамика объёмов производства промышленной продукции (в сопоставимых ценах,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в % к соответствующему месяцу предыдущего года)</w:t>
                      </w:r>
                    </w:p>
                    <w:tbl>
                      <w:tblPr>
                        <w:tblW w:w="1003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204"/>
                        <w:gridCol w:w="1205"/>
                        <w:gridCol w:w="1205"/>
                        <w:gridCol w:w="1205"/>
                        <w:gridCol w:w="1205"/>
                        <w:gridCol w:w="1205"/>
                        <w:gridCol w:w="1985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полугод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61,4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1,4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3,8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5,8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2,4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5,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81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50,7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8,6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5,1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4,6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8,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7,9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28,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 xml:space="preserve">Если во второй половине текущего года производителям удастся удержать объёмы производства на уровне </w:t>
      </w:r>
      <w:r>
        <w:rPr>
          <w:rFonts w:cs="Arial" w:ascii="Arial" w:hAnsi="Arial"/>
          <w:sz w:val="22"/>
          <w:lang w:val="en-US"/>
        </w:rPr>
        <w:t>II</w:t>
      </w:r>
      <w:r>
        <w:rPr>
          <w:rFonts w:cs="Arial" w:ascii="Arial" w:hAnsi="Arial"/>
          <w:sz w:val="22"/>
        </w:rPr>
        <w:t xml:space="preserve"> полугодия прошлого года (или максимально приближенном к данному уровню), то можно прогнозировать итоговый рост промышленного производства за 2000 год и рассчитывать на последующее оздоровление экономической ситуации в целом, учитывая определяющую роль промышленности в развитии экономики республики (в промышленной сфере создаётся около 55% валового внутреннего продукта республики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 xml:space="preserve">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полугодии 2000 года отмечалось оживление деятельности </w:t>
      </w:r>
      <w:r>
        <w:rPr>
          <w:rFonts w:cs="Arial" w:ascii="Arial" w:hAnsi="Arial"/>
          <w:sz w:val="22"/>
          <w:u w:val="single"/>
        </w:rPr>
        <w:t>в сфере транспорта</w:t>
      </w:r>
      <w:r>
        <w:rPr>
          <w:rFonts w:cs="Arial" w:ascii="Arial" w:hAnsi="Arial"/>
          <w:sz w:val="22"/>
        </w:rPr>
        <w:t xml:space="preserve">. Общий грузооборот увеличился на 11,3% по сравнению с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полугодием прошлого года, в том числе автомобильного транспорта – на 8,8%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u w:val="single"/>
        </w:rPr>
        <w:t>В инвестиционной сфере</w:t>
      </w:r>
      <w:r>
        <w:rPr>
          <w:rFonts w:cs="Arial" w:ascii="Arial" w:hAnsi="Arial"/>
          <w:sz w:val="22"/>
        </w:rPr>
        <w:t xml:space="preserve"> продолжался спад – в первой половине текущего года инвестиции в основной капитал уменьшились на 15,0% по сравнению с соответствующим периодом 1999 года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 этом непроизводственные инвестиции сократились в гораздо большей мере (на 29,9%), чем производственные (на 6,8%). Значительное снижение капитальных вложений в объекты непроизводственного назначения вызвано обостряющимся дефицитом бюджетных средств, традиционно выполняющих роль главного источника финансирования капитальных вложений в данной сфере. Инвестиции в объекты производственного назначения, как и в прошлом году, более чем на 80% финансировались за счёт собственных средств предприятий и организаций. Некоторое улучшение финансового положения предприятий производственного сектора в начале 2000 года позволило в определённой мере замедлить темпы падения инвестиций в объекты производственного назначения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4455</wp:posOffset>
                </wp:positionH>
                <wp:positionV relativeFrom="page">
                  <wp:posOffset>3927475</wp:posOffset>
                </wp:positionV>
                <wp:extent cx="6409690" cy="1929130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Инвестиции в основной капитал по ПМР в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полугодии 2000 года</w:t>
                            </w:r>
                          </w:p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1"/>
                              <w:gridCol w:w="1701"/>
                              <w:gridCol w:w="1985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41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hanging="0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i w:val="false"/>
                                      <w:u w:val="non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 w:val="false"/>
                                      <w:u w:val="none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 xml:space="preserve"> полугодие 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2000 года,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трлн. руб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i w:val="false"/>
                                      <w:u w:val="non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% к соответствующему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i w:val="false"/>
                                      <w:u w:val="non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периоду прошлого го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hanging="0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sz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 w:val="false"/>
                                      <w:sz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hanging="0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в действующих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ценах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в сопоставимых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цен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41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left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Инвестиции в основной капитал –  всег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в 2,5 р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8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7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left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в том числе по объекта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left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- производственного назначе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15,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в 2,7 р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9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left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- непроизводственного назначе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6,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195,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70,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4.7pt;height:151.9pt;mso-wrap-distance-left:9.05pt;mso-wrap-distance-right:9.05pt;mso-wrap-distance-top:0pt;mso-wrap-distance-bottom:0pt;margin-top:309.25pt;mso-position-vertical-relative:page;margin-left:-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Инвестиции в основной капитал по ПМР в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lang w:val="en-US"/>
                        </w:rPr>
                        <w:t>I</w:t>
                      </w:r>
                      <w:r>
                        <w:rPr/>
                        <w:t xml:space="preserve"> полугодии 2000 года</w:t>
                      </w:r>
                    </w:p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1"/>
                        <w:gridCol w:w="1701"/>
                        <w:gridCol w:w="1985"/>
                        <w:gridCol w:w="1984"/>
                      </w:tblGrid>
                      <w:tr>
                        <w:trPr/>
                        <w:tc>
                          <w:tcPr>
                            <w:tcW w:w="41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hanging="0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i w:val="false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u w:val="none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 w:val="false"/>
                                <w:u w:val="none"/>
                              </w:rPr>
                              <w:t xml:space="preserve"> полугодие 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2000 года,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трлн. руб.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rFonts w:eastAsia="Arial"/>
                                <w:i w:val="false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u w:val="none"/>
                              </w:rPr>
                              <w:t>% к соответствующему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rFonts w:eastAsia="Arial"/>
                                <w:i w:val="false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u w:val="none"/>
                              </w:rPr>
                              <w:t>периоду прошлого го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hanging="0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i w:val="false"/>
                                <w:sz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snapToGrid w:val="false"/>
                              <w:ind w:hanging="0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в действующих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ценах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в сопоставимых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ценах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41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left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Инвестиции в основной капитал –  всег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в 2,5 р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85,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7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left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в том числе по объектам: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left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- производственного назначе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15,8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в 2,7 р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93,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left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- непроизводственного назначе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6,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195,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70,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В целом в инвестиционной сфере сохранилась кризисная ситуация, обусловленная отсутствием у производителей достаточных ресурсов и стимулов активизации инвестиционной деятельност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4455</wp:posOffset>
                </wp:positionH>
                <wp:positionV relativeFrom="page">
                  <wp:posOffset>7859395</wp:posOffset>
                </wp:positionV>
                <wp:extent cx="6684010" cy="2569210"/>
                <wp:effectExtent l="0" t="0" r="0" b="0"/>
                <wp:wrapTopAndBottom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401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уктура источников финансирования инвестиций в основной капитал</w:t>
                            </w:r>
                          </w:p>
                          <w:tbl>
                            <w:tblPr>
                              <w:tblW w:w="10066" w:type="dxa"/>
                              <w:jc w:val="left"/>
                              <w:tblInd w:w="-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0"/>
                              <w:gridCol w:w="2977"/>
                              <w:gridCol w:w="1701"/>
                              <w:gridCol w:w="2268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1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Удельный вес в общем объёме инвестиций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i w:val="false"/>
                                      <w:u w:val="none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 xml:space="preserve"> квартале 1999 года, %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 xml:space="preserve"> квартал 2000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3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sz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 w:val="false"/>
                                      <w:sz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Освоено,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трлн. руб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Удельный вес в общем объёме инвестиций,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Инвестиции в основной капитал – всего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1006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left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из них за счёт средств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left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- республиканского бюджет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6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left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- местных бюджетов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10,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1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left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- предприятий, организаций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81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8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left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- прочих источников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i w:val="false"/>
                                      <w:u w:val="none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6.3pt;height:202.3pt;mso-wrap-distance-left:9.05pt;mso-wrap-distance-right:9.05pt;mso-wrap-distance-top:0pt;mso-wrap-distance-bottom:0pt;margin-top:618.85pt;mso-position-vertical-relative:page;margin-left:-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руктура источников финансирования инвестиций в основной капитал</w:t>
                      </w:r>
                    </w:p>
                    <w:tbl>
                      <w:tblPr>
                        <w:tblW w:w="10066" w:type="dxa"/>
                        <w:jc w:val="left"/>
                        <w:tblInd w:w="-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20"/>
                        <w:gridCol w:w="2977"/>
                        <w:gridCol w:w="1701"/>
                        <w:gridCol w:w="2268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31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snapToGrid w:val="false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Удельный вес в общем объёме инвестиций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 xml:space="preserve">в </w:t>
                            </w:r>
                            <w:r>
                              <w:rPr>
                                <w:i w:val="false"/>
                                <w:u w:val="none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 w:val="false"/>
                                <w:u w:val="none"/>
                              </w:rPr>
                              <w:t xml:space="preserve"> квартале 1999 года, %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 w:val="false"/>
                                <w:u w:val="none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 w:val="false"/>
                                <w:u w:val="none"/>
                              </w:rPr>
                              <w:t xml:space="preserve"> квартал 2000 года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3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snapToGrid w:val="false"/>
                              <w:ind w:hanging="0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i w:val="false"/>
                                <w:sz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snapToGrid w:val="false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Освоено,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трлн. руб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Удельный вес в общем объёме инвестиций, 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Инвестиции в основной капитал – всего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1006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left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из них за счёт средств: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left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- республиканского бюджета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7,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1,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6,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left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- местных бюджетов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10,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12,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left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- предприятий, организаций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81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81,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left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- прочих источников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i w:val="false"/>
                                <w:u w:val="none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 xml:space="preserve">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квартале текущего года обнаружились отдельные признаки оздоровления финансового состояния предприятий ряда отрас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 xml:space="preserve">Обращает на себя внимание тот позитивный факт, что рост объёмов производства в промышленности и на транспорте послужил основной принципиального изменения финансовых результатов их хозяйственно-экономической деятельности в </w:t>
      </w:r>
      <w:r>
        <w:rPr>
          <w:rFonts w:cs="Arial" w:ascii="Arial" w:hAnsi="Arial"/>
          <w:sz w:val="22"/>
          <w:lang w:val="en-US"/>
        </w:rPr>
        <w:t xml:space="preserve">I </w:t>
      </w:r>
      <w:r>
        <w:rPr>
          <w:rFonts w:cs="Arial" w:ascii="Arial" w:hAnsi="Arial"/>
          <w:sz w:val="22"/>
        </w:rPr>
        <w:t xml:space="preserve">квартале 2000 года по сравнению с аналогичным периодом прошлого года, когда финансовыми итогами работы предприятий были убытки и отрицательные значения рентабельности. Если 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квартале 1999 года предприятия промышленности понесли убытки в размере 3,7 трлн. руб., транспорта – 0,2 трлн. руб., то 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квартале 2000 года промышленными предприятиями была получена прибыль в размере 13,8 трлн. руб., транспортными – 2,6 трлн. руб. Рентабельность стала положительной, достигнув в промышленной сфере 3,5% (-3,9% 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квартале 1999 года) и на транспорте 22,5% (-13,1% в </w:t>
      </w:r>
      <w:r>
        <w:rPr>
          <w:rFonts w:cs="Arial" w:ascii="Arial" w:hAnsi="Arial"/>
          <w:sz w:val="22"/>
          <w:lang w:val="en-US"/>
        </w:rPr>
        <w:t xml:space="preserve">I </w:t>
      </w:r>
      <w:r>
        <w:rPr>
          <w:rFonts w:cs="Arial" w:ascii="Arial" w:hAnsi="Arial"/>
          <w:sz w:val="22"/>
        </w:rPr>
        <w:t>квартале 1999 года). В строительстве наблюдалось почти двукратное увеличение прибыли и рост рентабельности с 15,7 до 18,4%.</w:t>
      </w:r>
    </w:p>
    <w:p>
      <w:pPr>
        <w:pStyle w:val="TextBodyIndent"/>
        <w:rPr/>
      </w:pPr>
      <w:r>
        <w:rPr>
          <w:rFonts w:cs="Arial" w:ascii="Arial" w:hAnsi="Arial"/>
          <w:sz w:val="22"/>
        </w:rPr>
        <w:t xml:space="preserve">Финансовое положение сельскохозяйственных производителей не улучшилось. 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квартале текущего года, как и 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квартале 1999 года, здесь получен отрицательный сальдирующий финансовый результат – убытки составили 1,4 трлн. руб. (1,3 трлн. руб. 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квартале 1999 года). Рентабельность в аграрном производстве осталась отрицательной (-11,8% 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квартале 2000 года и -16,9% 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квартале 1999 года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 xml:space="preserve">В неблагоприятную сторону изменились финансовые итоги работы предприятий и организаций торговли и общественного питания. Если в начале прошлого года финансовые результаты были положительными (прибыль составила 1,0 трлн. руб., рентабельность равнялась 20,3%), то 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квартале 2000 года – отрицательными. Предприятия данной сферы понесли убытки на сумму 21,7 трлн. руб. Именно значительность размеров убытков в торговле и общественном питании обусловила общий отрицательный результат работы хозяйствующих субъектов Приднестровской Молдавской Республики 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квартале текущего года, составивший 14,6 трлн. руб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4455</wp:posOffset>
                </wp:positionH>
                <wp:positionV relativeFrom="page">
                  <wp:posOffset>5573395</wp:posOffset>
                </wp:positionV>
                <wp:extent cx="6409690" cy="2569210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Финансовые результаты деятельности хозяйствующих субъектов ПМ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квартале 1999 и 2000 гг.</w:t>
                            </w:r>
                          </w:p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2"/>
                              <w:gridCol w:w="1134"/>
                              <w:gridCol w:w="1134"/>
                              <w:gridCol w:w="2127"/>
                              <w:gridCol w:w="1984"/>
                            </w:tblGrid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16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Сальдо прибылей (+), убытков (-), трлн. руб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Рентабельность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(балансовая прибыль (+), убыток (-) в % к затратам на производство и  реализацию продукци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16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" w:hRule="atLeast"/>
                              </w:trPr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16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1999 го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2000 год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1999 го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2000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2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14,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2,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3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7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z w:val="22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 сельское хозяйств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1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1,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16,9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1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 промышленност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3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13,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3,9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 строительств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15,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1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 торговля и общепи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21,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20,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20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 транспор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0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13,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2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 другие виды деятельност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9,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4,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-18,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4.7pt;height:202.3pt;mso-wrap-distance-left:9.05pt;mso-wrap-distance-right:9.05pt;mso-wrap-distance-top:0pt;mso-wrap-distance-bottom:0pt;margin-top:438.85pt;mso-position-vertical-relative:page;margin-left:-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Финансовые результаты деятельности хозяйствующих субъектов ПМ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квартале 1999 и 2000 гг.</w:t>
                      </w:r>
                    </w:p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2"/>
                        <w:gridCol w:w="1134"/>
                        <w:gridCol w:w="1134"/>
                        <w:gridCol w:w="2127"/>
                        <w:gridCol w:w="1984"/>
                      </w:tblGrid>
                      <w:tr>
                        <w:trPr>
                          <w:trHeight w:val="800" w:hRule="atLeast"/>
                        </w:trPr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16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16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Сальдо прибылей (+), убытков (-), трлн. руб.</w:t>
                            </w:r>
                          </w:p>
                        </w:tc>
                        <w:tc>
                          <w:tcPr>
                            <w:tcW w:w="411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Рентабельность</w:t>
                            </w:r>
                          </w:p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(балансовая прибыль (+), убыток (-) в % к затратам на производство и  реализацию продукции)</w:t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16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" w:hRule="atLeast"/>
                        </w:trPr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16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1999 го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2000 год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1999 го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2000 год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34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2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14,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2,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3,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7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z w:val="22"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 сельское хозяйств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1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1,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16,9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11,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 промышленност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3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13,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3,9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3,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 строительств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15,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18,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 торговля и общепи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21,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20,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201,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 транспор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0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2,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13,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22,5</w:t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 другие виды деятельност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9,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4,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-18,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худшилось состояние платежей и расчётов. По состоянию на 1 апреля 2000 года кредиторская задолженность составила 2519,7 трлн. руб., увеличившись за год (с 1 апреля 1999 года) в 3,5 раза. Дебиторская задолженность возросла в 4 раза и составила на 1 апреля текущего года 2461,4 трлн. руб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5"/>
        <w:rPr>
          <w:lang w:val="en-US"/>
        </w:rPr>
      </w:pPr>
      <w:r>
        <w:rPr/>
        <w:t>Внешняя торговл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 xml:space="preserve">В </w:t>
      </w:r>
      <w:r>
        <w:rPr>
          <w:rFonts w:cs="Arial" w:ascii="Arial" w:hAnsi="Arial"/>
          <w:sz w:val="22"/>
          <w:lang w:val="en-US"/>
        </w:rPr>
        <w:t xml:space="preserve">I </w:t>
      </w:r>
      <w:r>
        <w:rPr>
          <w:rFonts w:cs="Arial" w:ascii="Arial" w:hAnsi="Arial"/>
          <w:sz w:val="22"/>
        </w:rPr>
        <w:t xml:space="preserve">полугодии 2000 года отмечались определённые позитивные сдвиги </w:t>
      </w:r>
      <w:r>
        <w:rPr>
          <w:rFonts w:cs="Arial" w:ascii="Arial" w:hAnsi="Arial"/>
          <w:sz w:val="22"/>
          <w:u w:val="single"/>
        </w:rPr>
        <w:t>в сфере внешнеэкономической деятельности</w:t>
      </w:r>
      <w:r>
        <w:rPr>
          <w:rFonts w:cs="Arial" w:ascii="Arial" w:hAnsi="Arial"/>
          <w:sz w:val="22"/>
        </w:rPr>
        <w:t>. Рост промышленного производства результатировался в наращивании экспортного потенциала, а сложившиеся более благоприятные для экспортёров и импортёров валютно-финансовые условия внешнеэкономической деятельности поддержали увеличение общего объёма внешнеторгового оборота, содействовали улучшению его структуры и снижению дефицита баланса внешней торговл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 xml:space="preserve">Наметилась весьма положительная тенденция превышения темпов роста экспорта над темпами роста импорта. В первой половине текущего года по сравнению с аналогичным периодом 1999 года экспорт возрос на 45,8%, импорт – на 13,3%. В результате не только уменьшился дефицит внешнеторгового баланса (с 89,7 млн. долл. 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полугодии 1999 года до 65,6 млн. долл. в </w:t>
      </w:r>
      <w:r>
        <w:rPr>
          <w:rFonts w:cs="Arial" w:ascii="Arial" w:hAnsi="Arial"/>
          <w:sz w:val="22"/>
          <w:lang w:val="en-US"/>
        </w:rPr>
        <w:t xml:space="preserve">I полугодии 2000 года), </w:t>
      </w:r>
      <w:r>
        <w:rPr>
          <w:rFonts w:cs="Arial" w:ascii="Arial" w:hAnsi="Arial"/>
          <w:sz w:val="22"/>
        </w:rPr>
        <w:t>но и увеличился показатель покрытия экспортными поставками импортных (с 62,0 до 71,1%), что даёт основания сделать вывод о некотором оздоровлении экономических отношений с внешним миром и наличии предпосылок для оптимизации валютно-финансовых поток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4455</wp:posOffset>
                </wp:positionH>
                <wp:positionV relativeFrom="paragraph">
                  <wp:posOffset>95250</wp:posOffset>
                </wp:positionV>
                <wp:extent cx="6501130" cy="1563370"/>
                <wp:effectExtent l="0" t="0" r="0" b="0"/>
                <wp:wrapTopAndBottom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t>Основные показатели внешней торговли ПМР</w:t>
                            </w:r>
                          </w:p>
                          <w:tbl>
                            <w:tblPr>
                              <w:tblW w:w="1003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1913"/>
                              <w:gridCol w:w="1914"/>
                              <w:gridCol w:w="3119"/>
                            </w:tblGrid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полугодие 1999 год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полугодие 2000 год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полугодие 2000 года к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полугодию 1999 года, %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Внешнеторговый оборот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11,7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89,2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24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Экспорт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1,0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61,8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45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Импорт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00,7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27,4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3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Сальдо внешнеторгового баланса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-89,7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-65,6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1.9pt;height:123.1pt;mso-wrap-distance-left:9.05pt;mso-wrap-distance-right:9.05pt;mso-wrap-distance-top:0pt;mso-wrap-distance-bottom:0pt;margin-top:7.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t>Основные показатели внешней торговли ПМР</w:t>
                      </w:r>
                    </w:p>
                    <w:tbl>
                      <w:tblPr>
                        <w:tblW w:w="1003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1913"/>
                        <w:gridCol w:w="1914"/>
                        <w:gridCol w:w="3119"/>
                      </w:tblGrid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олугодие 1999 год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полугодие 2000 год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полугодие 2000 года к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полугодию 1999 года, %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Внешнеторговый оборот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11,7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89,2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24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Экспорт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1,0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61,8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45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Импорт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00,7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27,4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3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альдо внешнеторгового баланса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-89,7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-65,6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1"/>
        <w:jc w:val="both"/>
        <w:rPr/>
      </w:pPr>
      <w:r>
        <w:rPr/>
        <w:t>Изменения объёмов экспорта по отдельным группам товаров практически полностью корреспондировались с динамикой объёмов производства данных товаров. Рост производства продукции чёрной металлургии, машиностроения и металлообработки, лёгкой промышленности обусловил увеличение экспорта чёрных металлов в 1,7 раза, машин, аппаратуры и электротехнического оборудования – в 2 раза, одежды – в 2,3 раза. В то же время спад производства в промышленности строительных материалов, пищевой, мукомольно-крупяной и комбикормовой промышленностях вызвал сокращение экспорта соответствующих товаров: камня, штукатурных материалов, извести – на 19,2%, фруктовых и овощных консервов – на 64,2%, хлебных злаков – на 99,6%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В структуре импорта 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полугодии 2000 года традиционно доминировали энергоносители (35,4% общего объёма импорта), сырьё для чёрной металлургии (22,4%), продовольственные и сельскохозяйственные товары (17,0%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985</wp:posOffset>
                </wp:positionH>
                <wp:positionV relativeFrom="page">
                  <wp:posOffset>5481955</wp:posOffset>
                </wp:positionV>
                <wp:extent cx="6409690" cy="4032250"/>
                <wp:effectExtent l="0" t="0" r="0" b="0"/>
                <wp:wrapTopAndBottom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403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Экспортные поставки и импортные поступления по основным группам товар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US"/>
                              </w:rPr>
                              <w:t>за I полугодие 2000 года</w:t>
                            </w:r>
                          </w:p>
                          <w:tbl>
                            <w:tblPr>
                              <w:tblW w:w="988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1275"/>
                              <w:gridCol w:w="1134"/>
                              <w:gridCol w:w="1134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5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Январь-июнь 2000 года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млн. долл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экспор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импор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экспорт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импор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61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27,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Товары агропромышленного комплекс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8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Минеральные продукты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7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80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,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5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Текстиль и текстильные изделия, кожаные изделия, обувь 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7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5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7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едрагоценные металлы и изделия из них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8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0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61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2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Машины и аппаратура, электротехническое оборудование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5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4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6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Кожевенное сырьё, кожа, натуральный мех и изделия из них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Изделия из камня, гипса, цемента, асбеста, керамики, стекл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Продукция химической промышленности, каучук, пластмассы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ругие товары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4.7pt;height:317.5pt;mso-wrap-distance-left:9.05pt;mso-wrap-distance-right:9.05pt;mso-wrap-distance-top:0pt;mso-wrap-distance-bottom:0pt;margin-top:431.65pt;mso-position-vertical-relative:page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Экспортные поставки и импортные поступления по основным группам товаро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lang w:val="en-US"/>
                        </w:rPr>
                        <w:t>за I полугодие 2000 года</w:t>
                      </w:r>
                    </w:p>
                    <w:tbl>
                      <w:tblPr>
                        <w:tblW w:w="988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1275"/>
                        <w:gridCol w:w="1134"/>
                        <w:gridCol w:w="1134"/>
                        <w:gridCol w:w="1276"/>
                      </w:tblGrid>
                      <w:tr>
                        <w:trPr/>
                        <w:tc>
                          <w:tcPr>
                            <w:tcW w:w="5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Январь-июнь 2000 года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лн. долл.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экспор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импор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экспорт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импор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61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27,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Товары агропромышленного комплекс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8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,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инеральные продукты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7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80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,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5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Текстиль и текстильные изделия, кожаные изделия, обувь 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7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5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7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едрагоценные металлы и изделия из них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8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0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61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2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Машины и аппаратура, электротехническое оборудование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5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4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6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Кожевенное сырьё, кожа, натуральный мех и изделия из них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Изделия из камня, гипса, цемента, асбеста, керамики, стекл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родукция химической промышленности, каучук, пластмассы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ругие товары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,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гативным моментом в динамике импорта в январе-июне текущего года явилось сокращение ввоза инвестиционных товаров – электротехнических машин и оборудования (на 45,6%), котлов и оборудования, механических устройств (на 46,5%). Данная тенденция свидетельствует о продолжающемся кризисе в инвестиционной сфер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 xml:space="preserve">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полугодии текущего года по сравнению с соответствующим периодом 1999 года произошло общее снижение объёма и доли бартерных операций во внешнеторговых сделках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5"/>
        <w:rPr/>
      </w:pPr>
      <w:r>
        <w:rPr/>
        <w:t>Инфляционные процессы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январе – июле 2000 года темпы инфляции были ниже, чем в соответствующем периоде прошлого года. За рассматриваемый период цены потребительского рынка увеличились на 55,1% (за соответствующий период 1999 года – на 66,5%).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реднемесячные темпы роста потребительских цен в январе – июле текущего года были на 10% ниже, чем в январе – июле прошлого года.</w:t>
      </w:r>
    </w:p>
    <w:p>
      <w:pPr>
        <w:pStyle w:val="21"/>
        <w:rPr/>
      </w:pPr>
      <w:r>
        <w:object w:dxaOrig="5121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7.3pt;margin-top:48.7pt;width:237.85pt;height:304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3732958" r:id="rId2"/>
        </w:object>
      </w:r>
      <w:r>
        <w:rPr/>
        <w:t>На протяжении рассматриваемого периода цены на потребительском рынке увеличивались неравномерно. Их наибольший рост отмечался в январе (на 14,4%) и июле (на 13,9%), наименьший – в марте (на 1%).</w:t>
      </w:r>
    </w:p>
    <w:p>
      <w:pPr>
        <w:pStyle w:val="TextBodyIndent"/>
        <w:rPr>
          <w:rFonts w:ascii="Arial" w:hAnsi="Arial" w:cs="Arial"/>
          <w:sz w:val="22"/>
        </w:rPr>
      </w:pPr>
      <w:r>
        <w:object w:dxaOrig="5121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9pt;margin-top:10.75pt;width:237.85pt;height:310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460188062" r:id="rId4"/>
        </w:object>
      </w:r>
      <w:r>
        <w:rPr>
          <w:rFonts w:cs="Arial" w:ascii="Arial" w:hAnsi="Arial"/>
          <w:sz w:val="22"/>
        </w:rPr>
        <w:t>Темпы роста цен на разные группы товаров и услуг были неодинаковыми. Наибольшими темпами увеличивались цены и тарифы на услуги, оказываемые населению. В течение января – июля 2000 года цены и тарифы на услуги возросли в 2,5 раза. Главную роль в формировании высоких темпов роста цен на тарифы и услуги сыграло существенное повышение тарифов на коммунальные услуги (газо- и электроснабжение). Так, дважды за полугодие повышались тарифы на потребляемый населением газ – на 36% в феврале и на 18% в июне. В апреле существенно увеличились цены на электроэнергию – на 21%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емпы роста цен на продовольственные и непродовольственные товары в январе – июле отличались незначительно. За данный период цены на продовольственные товары увеличились на 36,3%, на непродовольственные товары – на 39,2%. Особое внимание обращает на себя рост цен на социально значимые товары в июне текущего года. В частности, резко подорожали мука и хлебобулочные изделия (на 53,5%), яйца (на 42,1%), сахар (на 21,7%), макаронные изделия и крупы (на 26,0% и 24,4% соответственно), мясо и мясопродукты (на 15,1%), что негативно отразилось на покупательной способности населения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85</wp:posOffset>
                </wp:positionH>
                <wp:positionV relativeFrom="paragraph">
                  <wp:posOffset>1144905</wp:posOffset>
                </wp:positionV>
                <wp:extent cx="6318250" cy="1175385"/>
                <wp:effectExtent l="0" t="0" r="0" b="0"/>
                <wp:wrapTopAndBottom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1175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Рост потребительских цен в январе – июле 1999 и 2000 гг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% к предыдущему месяцу)</w:t>
                            </w:r>
                          </w:p>
                          <w:tbl>
                            <w:tblPr>
                              <w:tblW w:w="97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073"/>
                              <w:gridCol w:w="1073"/>
                              <w:gridCol w:w="1073"/>
                              <w:gridCol w:w="1074"/>
                              <w:gridCol w:w="1073"/>
                              <w:gridCol w:w="1073"/>
                              <w:gridCol w:w="1074"/>
                              <w:gridCol w:w="1417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январь – июл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7,0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9,0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5,0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9,0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2,5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5,0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6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6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4,4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4,3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1,0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6,3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3,1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3,9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3,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55,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7.5pt;height:92.55pt;mso-wrap-distance-left:9.05pt;mso-wrap-distance-right:9.05pt;mso-wrap-distance-top:0pt;mso-wrap-distance-bottom:0pt;margin-top:90.1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Рост потребительских цен в январе – июле 1999 и 2000 гг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% к предыдущему месяцу)</w:t>
                      </w:r>
                    </w:p>
                    <w:tbl>
                      <w:tblPr>
                        <w:tblW w:w="97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073"/>
                        <w:gridCol w:w="1073"/>
                        <w:gridCol w:w="1073"/>
                        <w:gridCol w:w="1074"/>
                        <w:gridCol w:w="1073"/>
                        <w:gridCol w:w="1073"/>
                        <w:gridCol w:w="1074"/>
                        <w:gridCol w:w="1417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январь – июл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7,0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9,0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5,0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9,0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2,5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5,0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6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6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4,4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4,3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1,0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6,3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3,1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3,9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3,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55,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object w:dxaOrig="5121" w:dyaOrig="7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45.7pt;margin-top:22.25pt;width:251.75pt;height:354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301001197" r:id="rId6"/>
        </w:object>
        <w:object w:dxaOrig="5121" w:dyaOrig="71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3.5pt;margin-top:15.05pt;width:251.75pt;height:361.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624513066" r:id="rId8"/>
        </w:objec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сьма позитивным моментом в сдерживании инфляционных процессов в январе – июле 2000 года явилось ощутимое замедление темпов роста цен производителей промышленной продукции по сравнению с январём – июлем прошлого года. Прирост оптовых цен производителей за январь – июль текущего года составил 34,4% (за аналогичный период 1999 года – 69,2%).Таким образом, уровень инфляции в промышленной сфере сократился практически в 2 раз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 xml:space="preserve">Оптовые цены на промышленную продукцию, как и розничные потребительские цены на протяжении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полугодия 2000 года увеличивались неравномерно. Ценовой всплеск зарегистрирован в феврале текущего года (оптовые цены увеличились на 15%), максимальный рост цен производителей промышленной продукции в оставшиеся месяцы периода зафиксирован в мае (на 6%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4455</wp:posOffset>
                </wp:positionH>
                <wp:positionV relativeFrom="paragraph">
                  <wp:posOffset>842010</wp:posOffset>
                </wp:positionV>
                <wp:extent cx="6409690" cy="2843530"/>
                <wp:effectExtent l="0" t="0" r="0" b="0"/>
                <wp:wrapSquare wrapText="bothSides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Индексы оптовых цен производителей по отраслям промышлен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полугодии 2000 года (% к предыдущему месяцу)</w:t>
                            </w:r>
                          </w:p>
                          <w:tbl>
                            <w:tblPr>
                              <w:tblW w:w="96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1"/>
                              <w:gridCol w:w="850"/>
                              <w:gridCol w:w="992"/>
                              <w:gridCol w:w="709"/>
                              <w:gridCol w:w="851"/>
                              <w:gridCol w:w="708"/>
                              <w:gridCol w:w="709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январь-ию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 Машиностроение и металлообработк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 xml:space="preserve">в том числе электротехни-ческая промышленность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. Деревообрабатывающая и мебельная промышленнос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. Промышленность строительных  материало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. Стекольная    промышленнос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. Лёгкая промышленнос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6. Пищевая промышленнос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7. Чёрная металлург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2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4.7pt;height:223.9pt;mso-wrap-distance-left:9.05pt;mso-wrap-distance-right:9.05pt;mso-wrap-distance-top:0pt;mso-wrap-distance-bottom:0pt;margin-top:66.3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Индексы оптовых цен производителей по отраслям промышленно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lang w:val="en-US"/>
                        </w:rPr>
                        <w:t>I</w:t>
                      </w:r>
                      <w:r>
                        <w:rPr/>
                        <w:t xml:space="preserve"> полугодии 2000 года (% к предыдущему месяцу)</w:t>
                      </w:r>
                    </w:p>
                    <w:tbl>
                      <w:tblPr>
                        <w:tblW w:w="96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1"/>
                        <w:gridCol w:w="850"/>
                        <w:gridCol w:w="992"/>
                        <w:gridCol w:w="709"/>
                        <w:gridCol w:w="851"/>
                        <w:gridCol w:w="708"/>
                        <w:gridCol w:w="709"/>
                        <w:gridCol w:w="1559"/>
                      </w:tblGrid>
                      <w:tr>
                        <w:trPr/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январь-ию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 Машиностроение и металлообработк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 xml:space="preserve">в том числе электротехни-ческая промышленность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. Деревообрабатывающая и мебельная промышленнос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. Промышленность строительных  материало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. Стекольная    промышленнос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. Лёгкая промышленнос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6. Пищевая промышленнос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7. Чёрная металлург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28</w:t>
                            </w:r>
                          </w:p>
                        </w:tc>
                      </w:tr>
                    </w:tbl>
                    <w:p>
                      <w:pPr>
                        <w:pStyle w:val="Footno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 xml:space="preserve">Также неравномерно повышались оптовые цены на продукцию различных отраслей промышленности. В течение января – июня 2000 года наибольшими темпами увеличивались цены на продукцию машиностроения и металлообработки, чёрной металлургии, лёгкой промышленности и промышленности строительных материалов. Цены производителей в пищевой, деревообрабатывающей и мебельной промышленности возросли за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полугодие текущего года очень незначительно, а в стекольной промышленности снизились в 2 раза.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Денежное предложение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 xml:space="preserve">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полугодии 2000 года наблюдался устойчивый рост спроса на денежные средства, обусловленный оживлением в промышленности, на транспорте и активизацией внешнеторговой деятельности. Принимая во внимание наметившиеся в начале года позитивные тенденции в развитии экономики, Приднестровский Республиканский Банк стремился удовлетворить увеличивающийся спрос на деньги. Предпринятые ПРБ меры в сфере денежного регулирования отразились на темпах выполнения денежной программы 2000 год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</wp:posOffset>
                </wp:positionH>
                <wp:positionV relativeFrom="paragraph">
                  <wp:posOffset>1009015</wp:posOffset>
                </wp:positionV>
                <wp:extent cx="6400800" cy="1188720"/>
                <wp:effectExtent l="0" t="0" r="0" b="0"/>
                <wp:wrapTopAndBottom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енежные агрегаты (трлн. руб.)</w:t>
                            </w:r>
                          </w:p>
                          <w:tbl>
                            <w:tblPr>
                              <w:tblW w:w="97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008"/>
                              <w:gridCol w:w="1008"/>
                              <w:gridCol w:w="1008"/>
                              <w:gridCol w:w="1008"/>
                              <w:gridCol w:w="1008"/>
                              <w:gridCol w:w="1008"/>
                              <w:gridCol w:w="1008"/>
                              <w:gridCol w:w="1008"/>
                              <w:gridCol w:w="1009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01.0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02.0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03.0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04.0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05.0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06.0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07.0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08.00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09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М0 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6,9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5,6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5,6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4,9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7,9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7,7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8,6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М2 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4,5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5,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4,3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6,8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1,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1,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3,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7,2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4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М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5,2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6,2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6,6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9,2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3,3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1,6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8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М3 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6,7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0,3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0,6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88,7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3,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8,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7,4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26,0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38,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93.6pt;mso-wrap-distance-left:9.05pt;mso-wrap-distance-right:9.05pt;mso-wrap-distance-top:0pt;mso-wrap-distance-bottom:0pt;margin-top:79.45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Денежные агрегаты (трлн. руб.)</w:t>
                      </w:r>
                    </w:p>
                    <w:tbl>
                      <w:tblPr>
                        <w:tblW w:w="97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008"/>
                        <w:gridCol w:w="1008"/>
                        <w:gridCol w:w="1008"/>
                        <w:gridCol w:w="1008"/>
                        <w:gridCol w:w="1008"/>
                        <w:gridCol w:w="1008"/>
                        <w:gridCol w:w="1008"/>
                        <w:gridCol w:w="1008"/>
                        <w:gridCol w:w="1009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01.0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02.0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03.0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04.0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05.0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06.0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07.0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08.00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09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М0 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6,9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5,6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5,6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4,9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7,9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7,7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8,6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9,8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М2 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4,5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5,1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4,3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6,8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1,1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1,1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3,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7,2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4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5,2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6,2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6,6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9,2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3,3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5,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1,6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8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М3 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6,7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0,3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0,6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88,7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3,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8,1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7,4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26,0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38,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актически величина денежного агрегата М2 к 1 августа 2000 года достигла своего предельного значения, обозначенного в «Основных направлениях денежно-кредитной политики на 2000 год».</w:t>
      </w:r>
    </w:p>
    <w:p>
      <w:pPr>
        <w:pStyle w:val="Normal"/>
        <w:ind w:firstLine="709"/>
        <w:jc w:val="both"/>
        <w:rPr/>
      </w:pPr>
      <w:r>
        <w:object w:dxaOrig="10240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9pt;margin-top:51.1pt;width:497.5pt;height:256.5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842972136" r:id="rId10"/>
        </w:object>
      </w:r>
      <w:r>
        <w:rPr>
          <w:rFonts w:cs="Arial" w:ascii="Arial" w:hAnsi="Arial"/>
          <w:sz w:val="22"/>
        </w:rPr>
        <w:t xml:space="preserve">В то же время с целью недопущения раскручивания инфляции и снижения её уровня 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полугодии 2000 года по сравнению с аналогичным периодом прошлого года ПРБ стремился не допускать переполнения каналов денежного обращения избыточной массой денег, ориентируясь на реальные потребности экономики в денежных средствах. </w:t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eastAsia="Arial" w:cs="Arial" w:ascii="Arial" w:hAnsi="Arial"/>
          <w:b w:val="false"/>
          <w:sz w:val="22"/>
        </w:rPr>
        <w:t xml:space="preserve">            </w:t>
      </w:r>
      <w:r>
        <w:rPr>
          <w:rFonts w:cs="Arial" w:ascii="Arial" w:hAnsi="Arial"/>
          <w:b w:val="false"/>
          <w:sz w:val="22"/>
        </w:rPr>
        <w:t>Основными каналами расширения денежного предложения в январе – июле 2000 года выступали: кредитование Приднестровским Республиканским Банком дефицита Республиканского бюджета, покупка ПРБ части валютной выручки у предприятий-экспортёров, а также дополнительный выпуск в обращение наличных денежных средств для финансирования выплат заработной платы и пенсий.</w:t>
      </w:r>
    </w:p>
    <w:p>
      <w:pPr>
        <w:pStyle w:val="TextBodyIndent"/>
        <w:ind w:hanging="0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С 1 января по 1 августа 2000 года рублёвая денежная масса увеличилась на 36,8% (с 34,5 трлн. руб. до 47,2 трлн. руб.). Темпы роста денежной массы в обращении поддерживались на уровне ниже темпов роста потребительских цен. В результате на 1% увеличения потребительских цен приходилось 0,88% роста рублёвой денежной массы (денежного агрегата М2). Поддержание ПРБ подобного соотношения позволяло минимизировать роль монетарных факторов инфляции.</w:t>
      </w:r>
    </w:p>
    <w:p>
      <w:pPr>
        <w:pStyle w:val="TextBodyIndent"/>
        <w:ind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object w:dxaOrig="8960" w:dyaOrig="4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9.7pt;margin-top:72pt;width:451.65pt;height:244.3pt;mso-wrap-distance-left:9.05pt;mso-wrap-distance-right:9.05pt;mso-position-horizontal-relative:text;mso-position-vertical-relative:page" filled="f" o:ole="">
            <v:imagedata r:id="rId13" o:title=""/>
            <w10:wrap type="tight"/>
          </v:shape>
          <o:OLEObject Type="Embed" ProgID="Excel.Sheet.12" ShapeID="ole_rId12" DrawAspect="Content" ObjectID="_998688596" r:id="rId12"/>
        </w:object>
      </w:r>
    </w:p>
    <w:p>
      <w:pPr>
        <w:pStyle w:val="TextBodyIndent"/>
        <w:ind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BodyInden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1"/>
        <w:rPr>
          <w:rFonts w:ascii="Arial" w:hAnsi="Arial"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Выводы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C</w:t>
      </w:r>
      <w:r>
        <w:rPr>
          <w:rFonts w:cs="Arial" w:ascii="Arial" w:hAnsi="Arial"/>
          <w:sz w:val="22"/>
        </w:rPr>
        <w:t xml:space="preserve">ложившаяся 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полугодии текущего года экономическая ситуация характеризуется следующи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регистрированное оживление экономической деятельности в промышленности и на транспорте не приобрело качества устойчивой тенденции и не привело к экономическому росту в цел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доинвестирование производства остаётся одним из главных факторов, препятствующих достижению стабильных темпов роста, несмотря на то, что в отдельных секторах экономики улучшились финансовые результаты деятель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грарная сфера продолжает оставаться депрессивной отраслью экономики, что существенно ограничивает возможности подъёма промышленных производств, перерабатывающих сельскохозяйственное сырьё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лучшение состояния внешнеторгового баланса ПМР обусловлено главным образом оздоровлением валютно-финансовых условий экспортно-импортной деятельности; без достижения долговременного роста производства нельзя рассчитывать на устойчивое оздоровление торгового и платёжного балансов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2"/>
        </w:rPr>
        <w:t xml:space="preserve">Достигнутое в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полугодии 2000 года (по сравнению с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полугодием 1999 года) снижение уровня инфляции создаёт определённые предпосылки для стабилизации общеэкономической ситуации, оживления производственной и инвестиционной деятельности при условии дальнейшего снижения уровня инфляции в текущем году. </w:t>
      </w:r>
    </w:p>
    <w:p>
      <w:pPr>
        <w:pStyle w:val="21"/>
        <w:rPr>
          <w:rFonts w:ascii="Arial" w:hAnsi="Arial"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left"/>
        <w:rPr>
          <w:rFonts w:ascii="Garamond" w:hAnsi="Garamond" w:cs="Garamond"/>
          <w:i w:val="false"/>
          <w:i w:val="false"/>
          <w:spacing w:val="100"/>
          <w:sz w:val="38"/>
          <w:u w:val="none"/>
        </w:rPr>
      </w:pPr>
      <w:r>
        <w:rPr>
          <w:rFonts w:cs="Garamond" w:ascii="Garamond" w:hAnsi="Garamond"/>
          <w:i w:val="false"/>
          <w:spacing w:val="100"/>
          <w:sz w:val="38"/>
          <w:u w:val="none"/>
        </w:rPr>
        <w:t xml:space="preserve">ТЕКУЩЕЕ  СОСТОЯНИЕ </w:t>
      </w:r>
    </w:p>
    <w:p>
      <w:pPr>
        <w:pStyle w:val="3"/>
        <w:ind w:hanging="0"/>
        <w:jc w:val="left"/>
        <w:rPr>
          <w:rFonts w:ascii="Garamond" w:hAnsi="Garamond" w:cs="Garamond"/>
          <w:i w:val="false"/>
          <w:i w:val="false"/>
          <w:sz w:val="38"/>
          <w:u w:val="none"/>
        </w:rPr>
      </w:pPr>
      <w:r>
        <w:rPr>
          <w:rFonts w:cs="Garamond" w:ascii="Garamond" w:hAnsi="Garamond"/>
          <w:i w:val="false"/>
          <w:spacing w:val="100"/>
          <w:sz w:val="38"/>
          <w:u w:val="none"/>
        </w:rPr>
        <w:t>ДЕНЕЖНО – КРЕДИТНОЙ  СФЕРЫ</w:t>
      </w:r>
    </w:p>
    <w:p>
      <w:pPr>
        <w:pStyle w:val="3"/>
        <w:ind w:left="-1276" w:hanging="0"/>
        <w:jc w:val="left"/>
        <w:rPr>
          <w:rFonts w:ascii="Garamond" w:hAnsi="Garamond" w:cs="Garamond"/>
          <w:i w:val="false"/>
          <w:i w:val="false"/>
          <w:sz w:val="16"/>
          <w:u w:val="none"/>
        </w:rPr>
      </w:pPr>
      <w:r>
        <w:rPr>
          <w:rFonts w:cs="Garamond" w:ascii="Garamond" w:hAnsi="Garamond"/>
          <w:i w:val="false"/>
          <w:sz w:val="16"/>
          <w:u w:val="none"/>
        </w:rPr>
      </w:r>
    </w:p>
    <w:p>
      <w:pPr>
        <w:pStyle w:val="3"/>
        <w:ind w:hanging="0"/>
        <w:jc w:val="center"/>
        <w:rPr>
          <w:b/>
          <w:b/>
          <w:i w:val="false"/>
          <w:i w:val="false"/>
          <w:lang w:val="en-US"/>
        </w:rPr>
      </w:pPr>
      <w:r>
        <w:rPr>
          <w:b/>
          <w:i w:val="false"/>
          <w:lang w:val="en-US"/>
        </w:rPr>
        <w:t>Инфляц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>В августе 2000 года цены на потребительские товары и услуги увеличились на 0,67%. При этом произошло снижение цен на продовольственные товары на 0,6%, увеличение цен на непродовольственную продукцию на 4,3% и на оказываемые населению услуги на 1,1%. По сравнению с июлем текущего года уровень инфляции снизился на 2,4 процентных пункта.</w:t>
      </w:r>
      <w:r>
        <w:rPr>
          <w:rFonts w:cs="Arial" w:ascii="Arial" w:hAnsi="Arial"/>
          <w:sz w:val="22"/>
          <w:lang w:val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>В среднем за месяц цены потребительского рынка в январе-августе текущего года повышались на 5,8%, в январе-августе прошлого года – на 7,2%, т. е. среднемесячный уровень инфляции в январе</w:t>
      </w:r>
      <w:r>
        <w:rPr>
          <w:rFonts w:cs="Arial" w:ascii="Arial" w:hAnsi="Arial"/>
          <w:sz w:val="22"/>
          <w:lang w:val="en-US"/>
        </w:rPr>
        <w:t>-</w:t>
      </w:r>
      <w:r>
        <w:rPr>
          <w:rFonts w:cs="Arial" w:ascii="Arial" w:hAnsi="Arial"/>
          <w:sz w:val="22"/>
        </w:rPr>
        <w:t>августе 2000 года был ниже, чем в соответствующем периоде 1999 года.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целом с января по август 2000 года потребительские цены и тарифы на услуги, оказываемые населению, увеличились на 56,2%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0010</wp:posOffset>
                </wp:positionH>
                <wp:positionV relativeFrom="paragraph">
                  <wp:posOffset>99695</wp:posOffset>
                </wp:positionV>
                <wp:extent cx="6478270" cy="2103120"/>
                <wp:effectExtent l="0" t="0" r="0" b="0"/>
                <wp:wrapTopAndBottom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827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ост потребительских цен в августе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(в % к предыдущему месяцу)</w:t>
                            </w:r>
                          </w:p>
                          <w:tbl>
                            <w:tblPr>
                              <w:tblW w:w="1003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843"/>
                              <w:gridCol w:w="2268"/>
                              <w:gridCol w:w="2268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Сводный индекс потребительских цен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Индексы цен на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продовольственные товар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епродовольствен-ные товар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услуги населени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99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99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99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1pt;height:165.6pt;mso-wrap-distance-left:9.05pt;mso-wrap-distance-right:9.05pt;mso-wrap-distance-top:0pt;mso-wrap-distance-bottom:0pt;margin-top:7.85pt;mso-position-vertical-relative:text;margin-left:-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Рост потребительских цен в августе</w:t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(в % к предыдущему месяцу)</w:t>
                      </w:r>
                    </w:p>
                    <w:tbl>
                      <w:tblPr>
                        <w:tblW w:w="1003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843"/>
                        <w:gridCol w:w="2268"/>
                        <w:gridCol w:w="2268"/>
                        <w:gridCol w:w="2268"/>
                      </w:tblGrid>
                      <w:tr>
                        <w:trPr/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водный индекс потребительских цен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Индексы цен на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родовольственные товар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епродовольствен-ные товар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услуги населени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99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99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99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99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1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птовые цены на промышленную продукцию в августе текущего года возросли на 1%, за январь-август – на 35,8%. 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аким образом, для инфляционной ситуации в августе 2000 года характерно совпадение темпов роста цен на потребительские товары и оптовых цен на промышленную продукцию, а также общее снижение уровня инфляции по сравнению с предшествовавшими месяцами рассматриваемого периода. </w:t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Денежная база и денежная масса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нежная база (наиболее ликвидные денежные средства) на 1 сентября 2000 года достигла 40,9 трлн. руб., увеличившись с 1 августа текущего года на 2,1 трлн. руб. (или на 5,4%)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структуре денежной базы, сложившейся к 1.09.2000 г., не произошло существенных изменений по сравнению с ситуацией на 1.08.2000 г. В конце августа, также как и в конце июля, доля наличных денег (вне касс банков) в денежной базе была несколько выше 50%. Удельный вес средств на корреспондентских счетах коммерческих банков составлял 40%, обязательных резервов – 6%, наличных денежных средств в кассах банков – 4%.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lang w:val="en-US"/>
        </w:rPr>
      </w:pPr>
      <w:r>
        <w:object w:dxaOrig="5121" w:dyaOrig="46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6.3pt;margin-top:90.45pt;width:259.45pt;height:227.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096703222" r:id="rId14"/>
        </w:object>
        <w:object w:dxaOrig="5121" w:dyaOrig="460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60.1pt;margin-top:90.5pt;width:252pt;height:227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568785132" r:id="rId16"/>
        </w:object>
      </w:r>
      <w:r>
        <w:rPr>
          <w:rFonts w:cs="Arial" w:ascii="Arial" w:hAnsi="Arial"/>
          <w:sz w:val="22"/>
        </w:rPr>
        <w:t xml:space="preserve">В то же время в целом за период с 1.01.2000 г. по 1.09.2000 г. структура денежной базы претерпела довольно существенные изменения. По сравнению с началом года значительно увеличился удельный вес средств, находящихся на корреспондентских счетах коммерческих банков – с 11 до 42%, заметно снизился удельный вес наличных денег (вне касс банков) – с 78 до 51%, а также наличных денежных средств в кассах банков – с 5 до 1%. Доля обязательных резервов в общем объёме денежной базы практически не изменилась  (около 6%).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21"/>
        <w:rPr>
          <w:rFonts w:ascii="Arial" w:hAnsi="Arial"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Heading"/>
        <w:ind w:firstLine="709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Денежная масса (денежный агрегат М2) увеличилась в течение августа на 7,1 трлн. руб., или на 15,2%. Рост денежной массы был обусловлен в основном увеличением безналичной составляющей, прирост которой за август составил 21,8%. Вследствие этого удельный вес безналичных денежных средств в структуре денежной массы вырос с 58,0% (1.08.2000 г.) до 61,3% (1.09.2000 г.).</w:t>
      </w:r>
    </w:p>
    <w:p>
      <w:pPr>
        <w:pStyle w:val="Heading"/>
        <w:ind w:firstLine="709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Объём наличных денежных средств, находящихся вне касс банков, за август текущего года вырос на 1,2 трлн. руб., или на 6,1%, а их доля в общем объёме денежной массы снизилась с 42,0% (1.08.2000 г.) до 38,7% (1.09.2000 г.).</w:t>
      </w:r>
    </w:p>
    <w:p>
      <w:pPr>
        <w:pStyle w:val="Heading"/>
        <w:ind w:firstLine="709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Уменьшение доли наличной составляющей в структуре денежной массы в августе текущего года выступило одним из факторов снижения уровня инфляции.</w:t>
      </w:r>
    </w:p>
    <w:p>
      <w:pPr>
        <w:pStyle w:val="Heading"/>
        <w:ind w:firstLine="709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В целом с 1.01.2000 г. по 1.09.2000 г. денежная масса увеличилась на 57,6%, в том числе объём наличных денег в обращении – на 24,2%, безналичных денежных средств – на 89,9%.</w:t>
      </w:r>
    </w:p>
    <w:p>
      <w:pPr>
        <w:pStyle w:val="Subtitle"/>
        <w:rPr/>
      </w:pPr>
      <w:r>
        <w:rPr/>
        <w:t>Кредиты и депозит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3185</wp:posOffset>
                </wp:positionH>
                <wp:positionV relativeFrom="paragraph">
                  <wp:posOffset>81280</wp:posOffset>
                </wp:positionV>
                <wp:extent cx="6675120" cy="1845310"/>
                <wp:effectExtent l="0" t="0" r="0" b="0"/>
                <wp:wrapTopAndBottom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184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енежные агрегаты (млрд. руб.)</w:t>
                            </w:r>
                          </w:p>
                          <w:tbl>
                            <w:tblPr>
                              <w:tblW w:w="102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1"/>
                              <w:gridCol w:w="1276"/>
                              <w:gridCol w:w="1275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08.2000 г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09.2000 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Темп роста,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М0 (наличные деньги вне касс банков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9 815,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1 032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6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М1 (наличные деньги вне касс банков + депозиты до востребования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6 504,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3 820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5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М2 (М1 + срочные депозиты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7 161,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4 342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5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М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(М2 + операции с ценными бумагами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1 562,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7 980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2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М3 (М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+ депозиты в иностранной валюте + аккредитивы в инвалюте + ценные бумаги в инвалюте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26 041,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38 660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0,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145.3pt;mso-wrap-distance-left:9.05pt;mso-wrap-distance-right:9.05pt;mso-wrap-distance-top:0pt;mso-wrap-distance-bottom:0pt;margin-top:6.4pt;mso-position-vertical-relative:text;margin-left:-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Денежные агрегаты (млрд. руб.)</w:t>
                      </w:r>
                    </w:p>
                    <w:tbl>
                      <w:tblPr>
                        <w:tblW w:w="102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1"/>
                        <w:gridCol w:w="1276"/>
                        <w:gridCol w:w="1275"/>
                        <w:gridCol w:w="1134"/>
                      </w:tblGrid>
                      <w:tr>
                        <w:trPr/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08.2000 г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09.2000 г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Темп роста,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0 (наличные деньги вне касс банков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9 815,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1 032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6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1 (наличные деньги вне касс банков + депозиты до востребования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6 504,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3 820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5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2 (М1 + срочные депозиты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7 161,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4 342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5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(М2 + операции с ценными бумагами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1 562,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7 980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2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М3 (М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+ депозиты в иностранной валюте + аккредитивы в инвалюте + ценные бумаги в инвалюте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26 041,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38 660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0,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rPr/>
      </w:pPr>
      <w:r>
        <w:rPr/>
        <w:t>В течение августа 2000 года банковской системой ПМР было дополнительно привлечено на депозиты 12,6 трлн. руб., в том числе на рублёвые – 6,0 трлн. руб., на валютные – 6,</w:t>
      </w:r>
      <w:r>
        <w:rPr>
          <w:lang w:val="en-US"/>
        </w:rPr>
        <w:t>6</w:t>
      </w:r>
      <w:r>
        <w:rPr/>
        <w:t xml:space="preserve"> трлн. руб. 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ибольший рост остатков денежных средств на рублёвых депозитах наблюдался по депозитным счетам до востребования. Остатки средств на депозитах до востребования юридических лиц в августе увеличились с 25,0 трлн. руб. (1.08.2000 г.) до 30,6 трлн. руб. (1.09.2000 г.), или на 22,8%, физических лиц - с 1,7 трлн. руб. до 2,1 трлн. руб., или на 22,1%. Остатки денежных средств на срочных рублёвых депозитах изменились незначитель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lang w:val="en-US"/>
        </w:rPr>
        <w:t xml:space="preserve">Депозиты в иностранной валюте пополнялись исключительно за счёт прироста средств </w:t>
      </w:r>
      <w:r>
        <w:rPr>
          <w:rFonts w:cs="Arial" w:ascii="Arial" w:hAnsi="Arial"/>
          <w:sz w:val="22"/>
        </w:rPr>
        <w:t>на счетах юридических лиц. Остатки денежных средств на валютных депозитах юридических лиц до востребования с 1 августа по 1 сентября текущего года увеличились с 19,1 трлн. руб. до 24,3 трлн. руб. (на 27,2%), на срочных депозитах – с 15,6 трлн. руб. до 20,8 трлн. руб (на 33,3%). Одновременно в августе отмечалось уменьшение остатков средств на валютных депозитах физических лиц на 3,8 трлн. руб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0010</wp:posOffset>
                </wp:positionH>
                <wp:positionV relativeFrom="paragraph">
                  <wp:posOffset>1113155</wp:posOffset>
                </wp:positionV>
                <wp:extent cx="6583680" cy="2651760"/>
                <wp:effectExtent l="0" t="0" r="0" b="0"/>
                <wp:wrapTopAndBottom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265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епозиты банковской системы ПМР (млрд. руб.)</w:t>
                            </w:r>
                          </w:p>
                          <w:tbl>
                            <w:tblPr>
                              <w:tblW w:w="1017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  <w:gridCol w:w="1488"/>
                              <w:gridCol w:w="1489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08.2000 г.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09.2000 г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Темп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оста,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епозиты до востребования в рублях ПМР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6 688,9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2 787,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22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- юридических лиц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25 009,1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30 736,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22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- физических лиц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 679,8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2 051,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22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Срочные депозиты в рублях ПМР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657,1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21,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79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- юридических лиц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605,8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466,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77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- физических лиц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51,3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54,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06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епозиты до востребования в инвалюте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2 054,9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7 347,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2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- юридических лиц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9 053,4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24 321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27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- физических лиц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3 001,6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3 026,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00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Срочные депозиты в инвалюте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1 311,3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2 697,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- юридических лиц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5 563,9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20 808,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33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- физических лиц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25 747,4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21 888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85,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208.8pt;mso-wrap-distance-left:9.05pt;mso-wrap-distance-right:9.05pt;mso-wrap-distance-top:0pt;mso-wrap-distance-bottom:0pt;margin-top:87.65pt;mso-position-vertical-relative:text;margin-left:-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Депозиты банковской системы ПМР (млрд. руб.)</w:t>
                      </w:r>
                    </w:p>
                    <w:tbl>
                      <w:tblPr>
                        <w:tblW w:w="1017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  <w:gridCol w:w="1488"/>
                        <w:gridCol w:w="1489"/>
                        <w:gridCol w:w="1418"/>
                      </w:tblGrid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08.2000 г.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09.2000 г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Темп </w:t>
                            </w:r>
                          </w:p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оста,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епозиты до востребования в рублях ПМР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6 688,9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2 787,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22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- юридических лиц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25 009,1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30 736,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22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- физических лиц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 679,8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2 051,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22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рочные депозиты в рублях ПМР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657,1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21,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79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- юридических лиц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605,8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466,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77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- физических лиц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51,3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54,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06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епозиты до востребования в инвалюте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2 054,9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7 347,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2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- юридических лиц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9 053,4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24 321,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27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- физических лиц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3 001,6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3 026,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00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рочные депозиты в инвалюте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1 311,3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2 697,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- юридических лиц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5 563,9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20 808,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33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- физических лиц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25 747,4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21 888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85,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едитные вложения банковской системы ПМР (остатки ссудной задолженности клиентов) увеличились в течение августа месяца на 10,0 трлн. руб., или 7,6%, в том числе кредиты коммерческих банков экономике и населению возросли на 9,1 трлн. руб., кредиты банковской системы Правительству – на 0,6 трлн. руб. Величина просроченных кредитов возросла на 0,2 трлн. руб. Таким образом, прирост остатков ссудной задолженности в августе текущего года произошёл в основном за счёт увеличения кредитования коммерческими банками нефинансового сектора экономики и населения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object w:dxaOrig="5121" w:dyaOrig="43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6.3pt;margin-top:250.5pt;width:252.7pt;height:222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669499464" r:id="rId18"/>
        </w:object>
        <w:object w:dxaOrig="5121" w:dyaOrig="43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60.1pt;margin-top:250.5pt;width:252.7pt;height:221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523197050" r:id="rId20"/>
        </w:object>
      </w:r>
      <w:r>
        <w:rPr>
          <w:rFonts w:cs="Arial" w:ascii="Arial" w:hAnsi="Arial"/>
          <w:sz w:val="22"/>
        </w:rPr>
        <w:t xml:space="preserve">В структуре ссудной задолженности несколько увеличилась доля остатков ссуд, предоставленных в иностранной валюте. Если на 1.08.2000 г. она составляла 65,3%, то на 1.09.2000 г. – 66,2%. </w:t>
      </w:r>
    </w:p>
    <w:p>
      <w:pPr>
        <w:pStyle w:val="21"/>
        <w:rPr>
          <w:rFonts w:ascii="Arial" w:hAnsi="Arial"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0010</wp:posOffset>
                </wp:positionH>
                <wp:positionV relativeFrom="page">
                  <wp:posOffset>2194560</wp:posOffset>
                </wp:positionV>
                <wp:extent cx="6675120" cy="2468880"/>
                <wp:effectExtent l="0" t="0" r="0" b="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246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Кредитные вложения банков ПМР (остатки ссудной задолженности), млрд. руб.</w:t>
                            </w:r>
                          </w:p>
                          <w:tbl>
                            <w:tblPr>
                              <w:tblW w:w="102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54"/>
                              <w:gridCol w:w="1417"/>
                              <w:gridCol w:w="127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08.2000 г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09.2000 г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Темп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оста,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Кредитные вложения ПРБ и КБ – всего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30 527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40 509,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7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4" w:right="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Кредиты коммерческих банков экономике и населени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7 281,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6 400,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64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- рублёвы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26 802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28 917,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07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- валютны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70 478,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77 483,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09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Кредиты Правительству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3 316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3 958,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2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- рублёвы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7 047,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7 228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01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- валютны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6 241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6 730,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07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Просроченные креди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 929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 15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2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- рублёвы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 436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 362,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94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- валютны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8 493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8 787,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103,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194.4pt;mso-wrap-distance-left:9.05pt;mso-wrap-distance-right:9.05pt;mso-wrap-distance-top:0pt;mso-wrap-distance-bottom:0pt;margin-top:172.8pt;mso-position-vertical-relative:page;margin-left:-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Кредитные вложения банков ПМР (остатки ссудной задолженности), млрд. руб.</w:t>
                      </w:r>
                    </w:p>
                    <w:tbl>
                      <w:tblPr>
                        <w:tblW w:w="102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54"/>
                        <w:gridCol w:w="1417"/>
                        <w:gridCol w:w="1276"/>
                        <w:gridCol w:w="1559"/>
                      </w:tblGrid>
                      <w:tr>
                        <w:trPr/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08.2000 г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09.2000 г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Темп </w:t>
                            </w:r>
                          </w:p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оста,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Кредитные вложения ПРБ и КБ – всего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30 527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40 509,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7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4" w:right="0" w:hanging="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Кредиты коммерческих банков экономике и населени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7 281,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6 400,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64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4" w:hanging="0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- рублёвы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26 802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28 917,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07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4" w:hanging="0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- валютны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70 478,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77 483,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09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Кредиты Правительству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3 316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3 958,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2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4" w:hanging="0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- рублёвы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7 047,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7 228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01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4" w:hanging="0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- валютны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6 241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6 730,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07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росроченные кредит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 929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 15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2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4" w:hanging="0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- рублёвы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 436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 362,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94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4" w:hanging="0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- валютны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8 493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8 787,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103,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Heading2"/>
        <w:jc w:val="center"/>
        <w:rPr>
          <w:rFonts w:ascii="Arial" w:hAnsi="Arial" w:cs="Arial"/>
          <w:sz w:val="22"/>
          <w:u w:val="single"/>
          <w:lang w:val="en-US"/>
        </w:rPr>
      </w:pPr>
      <w:r>
        <w:rPr>
          <w:rFonts w:cs="Arial" w:ascii="Arial" w:hAnsi="Arial"/>
          <w:sz w:val="22"/>
          <w:u w:val="single"/>
        </w:rPr>
        <w:t>Валютный рынок</w:t>
      </w:r>
    </w:p>
    <w:p>
      <w:pPr>
        <w:pStyle w:val="Normal"/>
        <w:rPr>
          <w:rFonts w:ascii="Arial" w:hAnsi="Arial" w:cs="Arial"/>
          <w:sz w:val="22"/>
          <w:u w:val="single"/>
          <w:lang w:val="en-US"/>
        </w:rPr>
      </w:pPr>
      <w:r>
        <w:rPr>
          <w:rFonts w:cs="Arial" w:ascii="Arial" w:hAnsi="Arial"/>
          <w:sz w:val="22"/>
          <w:u w:val="single"/>
          <w:lang w:val="en-US"/>
        </w:rPr>
      </w:r>
    </w:p>
    <w:p>
      <w:pPr>
        <w:pStyle w:val="TextBodyIndent"/>
        <w:rPr/>
      </w:pPr>
      <w:r>
        <w:rPr>
          <w:rFonts w:cs="Arial" w:ascii="Arial" w:hAnsi="Arial"/>
          <w:sz w:val="22"/>
        </w:rPr>
        <w:t>С 1 августа по 1 сентября 2000 года официальный обменный курс приднестровского рубля снизился с 4 703 тыс. руб. до 4 799 тыс. руб. за доллар США (т. е. на 2,04%).</w:t>
      </w:r>
    </w:p>
    <w:p>
      <w:pPr>
        <w:pStyle w:val="TextBodyInden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Изменения в регламентации работы обменных валютных пунктов ПМР позволили банкам быть менее зависимыми в установлении курсов покупки и продажи наличной валюты и более оперативно реагировать на ситуацию на валютном рынке.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тупления в кассы банков денежных средств от продажи иностранной валюты физическим лицам за август 2000 года значительно возросли по сравнению с июнем и июлем текущего года.</w:t>
      </w:r>
    </w:p>
    <w:p>
      <w:pPr>
        <w:pStyle w:val="21"/>
        <w:rPr>
          <w:rFonts w:ascii="Arial" w:hAnsi="Arial" w:cs="Arial"/>
          <w:sz w:val="22"/>
          <w:lang w:val="en-US"/>
        </w:rPr>
      </w:pPr>
      <w:r>
        <w:rPr>
          <w:rFonts w:cs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75895</wp:posOffset>
                </wp:positionH>
                <wp:positionV relativeFrom="paragraph">
                  <wp:posOffset>70485</wp:posOffset>
                </wp:positionV>
                <wp:extent cx="6775450" cy="2830830"/>
                <wp:effectExtent l="0" t="0" r="0" b="0"/>
                <wp:wrapTopAndBottom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283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Динамика официального обменного курса в августе 2000 года</w:t>
                            </w:r>
                          </w:p>
                          <w:tbl>
                            <w:tblPr>
                              <w:tblW w:w="9923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008"/>
                              <w:gridCol w:w="3018"/>
                              <w:gridCol w:w="3019"/>
                              <w:gridCol w:w="2878"/>
                            </w:tblGrid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Официальный обменный курс (тыс. руб./долл. США)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Темпы роста обменного курса доллара СШ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(% к предыдущим торгам)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Темпы роста обменного курса доллара СШ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(% к 01.08.2000 г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01.08.00</w:t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val="en-US" w:eastAsia="ru-RU"/>
                                    </w:rPr>
                                    <w:t>4 698.0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val="en-US" w:eastAsia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.08.00</w:t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4 703,0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val="en-US" w:eastAsia="ru-RU"/>
                                    </w:rPr>
                                    <w:t>100,11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00,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val="en-US" w:eastAsia="ru-RU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.08.00</w:t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4 720,0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00,36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00,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val="en-US" w:eastAsia="ru-RU"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.08.00</w:t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4 728,0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00,17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00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val="en-US" w:eastAsia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.08.00</w:t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4 752,0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00,51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01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val="en-US" w:eastAsia="ru-RU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.08.00</w:t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4 775,0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00,48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01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val="en-US" w:eastAsia="ru-RU"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.08.00</w:t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4 799,0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00,50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02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val="en-US" w:eastAsia="ru-RU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.08.00</w:t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4 799,0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02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val="en-US" w:eastAsia="ru-RU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.08.00</w:t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4 798,0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99,98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02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val="en-US" w:eastAsia="ru-RU"/>
                                    </w:rPr>
                                    <w:t>3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.08.00</w:t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4 798,0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02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val="en-US" w:eastAsia="ru-RU"/>
                                    </w:rPr>
                                    <w:t>01.09.00</w:t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4 798,0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02,1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3.5pt;height:222.9pt;mso-wrap-distance-left:9.05pt;mso-wrap-distance-right:9.05pt;mso-wrap-distance-top:0pt;mso-wrap-distance-bottom:0pt;margin-top:5.55pt;mso-position-vertical-relative:text;margin-left:-13.8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Динамика официального обменного курса в августе 2000 года</w:t>
                      </w:r>
                    </w:p>
                    <w:tbl>
                      <w:tblPr>
                        <w:tblW w:w="9923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008"/>
                        <w:gridCol w:w="3018"/>
                        <w:gridCol w:w="3019"/>
                        <w:gridCol w:w="2878"/>
                      </w:tblGrid>
                      <w:tr>
                        <w:trPr>
                          <w:trHeight w:val="61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Официальный обменный курс (тыс. руб./долл. США)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Темпы роста обменного курса доллара СШ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(% к предыдущим торгам)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Темпы роста обменного курса доллара СШ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(% к 01.08.2000 г.)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01.08.00</w:t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 w:eastAsia="ru-RU"/>
                              </w:rPr>
                              <w:t>4 698.0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 w:eastAsia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.08.00</w:t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4 703,0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 w:eastAsia="ru-RU"/>
                              </w:rPr>
                              <w:t>100,11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00,11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 w:eastAsia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.08.00</w:t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4 720,0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00,36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00,47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 w:eastAsia="ru-RU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.08.00</w:t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4 728,0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00,17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00,64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 w:eastAsia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.08.00</w:t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4 752,0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00,51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01,1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 w:eastAsia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.08.00</w:t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4 775,0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00,48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01,64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 w:eastAsia="ru-RU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.08.00</w:t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4 799,0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00,50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02,1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 w:eastAsia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.08.00</w:t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4 799,0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02,1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 w:eastAsia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.08.00</w:t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4 798,0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99,98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02,13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 w:eastAsia="ru-RU"/>
                              </w:rPr>
                              <w:t>3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.08.00</w:t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4 798,0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02,13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 w:eastAsia="ru-RU"/>
                              </w:rPr>
                              <w:t>01.09.00</w:t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4 798,0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02,1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rPr>
          <w:lang w:val="en-US"/>
        </w:rPr>
      </w:pPr>
      <w:r>
        <w:rPr>
          <w:lang w:val="en-US"/>
        </w:rPr>
        <w:object w:dxaOrig="10240" w:dyaOrig="486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6.3pt;margin-top:295.2pt;width:517.45pt;height:242.9pt;mso-wrap-distance-left:9.05pt;mso-wrap-distance-right:9.05pt;mso-position-horizontal-relative:text;mso-position-vertical-relative:page" filled="f" o:ole="">
            <v:imagedata r:id="rId23" o:title=""/>
            <w10:wrap type="topAndBottom"/>
          </v:shape>
          <o:OLEObject Type="Embed" ProgID="Excel.Sheet.12" ShapeID="ole_rId22" DrawAspect="Content" ObjectID="_632069531" r:id="rId22"/>
        </w:object>
      </w:r>
    </w:p>
    <w:p>
      <w:pPr>
        <w:pStyle w:val="21"/>
        <w:rPr>
          <w:lang w:val="en-US"/>
        </w:rPr>
      </w:pPr>
      <w:r>
        <w:rPr/>
        <w:t>Чистая покупка населением наличной иностранной валюты в августе существенно возросла по сравнению с предыдущими месяцами и составила 4,5 трлн. руб. (в июне – 2,4 трлн. руб., в июле – 1,8 трлн. руб.). Сальдо купли-продажи наличной иностранной валюты в долларовом выражении составило в августе 952 758,2 долл. (в июне – 534 270 долл. США, в июле – 392 120 долл.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75895</wp:posOffset>
                </wp:positionH>
                <wp:positionV relativeFrom="paragraph">
                  <wp:posOffset>864870</wp:posOffset>
                </wp:positionV>
                <wp:extent cx="6684010" cy="1198245"/>
                <wp:effectExtent l="0" t="0" r="0" b="0"/>
                <wp:wrapTopAndBottom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4010" cy="1198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дажа валюты обменно-валютными пунктами</w:t>
                            </w:r>
                          </w:p>
                          <w:tbl>
                            <w:tblPr>
                              <w:tblW w:w="102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7"/>
                              <w:gridCol w:w="1490"/>
                              <w:gridCol w:w="1490"/>
                              <w:gridCol w:w="1491"/>
                              <w:gridCol w:w="1490"/>
                              <w:gridCol w:w="1491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13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Пятидневки, млн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 040 886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 433 972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 444 211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42 727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876 21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 738 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70 073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 105 815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 171 463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 629 710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 615 08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6 492 1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 770 474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 828 351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1 288 289 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1 195 711 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 331 47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8 414 30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6.3pt;height:94.35pt;mso-wrap-distance-left:9.05pt;mso-wrap-distance-right:9.05pt;mso-wrap-distance-top:0pt;mso-wrap-distance-bottom:0pt;margin-top:68.1pt;mso-position-vertical-relative:text;margin-left:-1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дажа валюты обменно-валютными пунктами</w:t>
                      </w:r>
                    </w:p>
                    <w:tbl>
                      <w:tblPr>
                        <w:tblW w:w="102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7"/>
                        <w:gridCol w:w="1490"/>
                        <w:gridCol w:w="1490"/>
                        <w:gridCol w:w="1491"/>
                        <w:gridCol w:w="1490"/>
                        <w:gridCol w:w="1491"/>
                        <w:gridCol w:w="1417"/>
                      </w:tblGrid>
                      <w:tr>
                        <w:trPr/>
                        <w:tc>
                          <w:tcPr>
                            <w:tcW w:w="13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45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ятидневки, млн. руб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 040 886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 433 972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 444 211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42 727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876 21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 738 0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70 073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 105 815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 171 463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 629 710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 615 08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6 492 1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 770 474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 828 351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1 288 289 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1 195 711 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 331 47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8 414 30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75895</wp:posOffset>
                </wp:positionH>
                <wp:positionV relativeFrom="page">
                  <wp:posOffset>9048115</wp:posOffset>
                </wp:positionV>
                <wp:extent cx="6684010" cy="1197610"/>
                <wp:effectExtent l="0" t="0" r="0" b="0"/>
                <wp:wrapTopAndBottom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40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окупка валюты обменно-валютными пунктами</w:t>
                            </w:r>
                          </w:p>
                          <w:tbl>
                            <w:tblPr>
                              <w:tblW w:w="102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7"/>
                              <w:gridCol w:w="1490"/>
                              <w:gridCol w:w="1490"/>
                              <w:gridCol w:w="1491"/>
                              <w:gridCol w:w="1490"/>
                              <w:gridCol w:w="1491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13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Пятидневки, млн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88 682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29 322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792 142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84 496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88 15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 382 7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838 415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693 177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894 312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67 611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 291 54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 685 0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 026 289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807 857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99 025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85 842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57 39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 876 4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6.3pt;height:94.3pt;mso-wrap-distance-left:9.05pt;mso-wrap-distance-right:9.05pt;mso-wrap-distance-top:0pt;mso-wrap-distance-bottom:0pt;margin-top:712.45pt;mso-position-vertical-relative:page;margin-left:-13.8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Покупка валюты обменно-валютными пунктами</w:t>
                      </w:r>
                    </w:p>
                    <w:tbl>
                      <w:tblPr>
                        <w:tblW w:w="102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7"/>
                        <w:gridCol w:w="1490"/>
                        <w:gridCol w:w="1490"/>
                        <w:gridCol w:w="1491"/>
                        <w:gridCol w:w="1490"/>
                        <w:gridCol w:w="1491"/>
                        <w:gridCol w:w="1417"/>
                      </w:tblGrid>
                      <w:tr>
                        <w:trPr/>
                        <w:tc>
                          <w:tcPr>
                            <w:tcW w:w="13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45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ятидневки, млн. руб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88 682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29 322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792 142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84 496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88 15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 382 7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838 415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693 177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894 312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67 611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 291 54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 685 0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 026 289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807 857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99 025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85 842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57 39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 876 4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Общий объём торгов на валютном аукционе ПРБ в августе месяце составил 1 901 906 долл. США, что на 32 660 долл. США больше, чем в июне месяце и на 678 529 долл. США больше, чем в июле. Удовлетворение спроса со стороны коммерческих банков на валюту происходило в основном за счёт валютных резервов ПРБ. Интервенции ПРБ на валютной бирже  позволили сдерживать рост обменного курса доллара и, соответственно, не допустить резкой девальвации приднестровского рубл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75895</wp:posOffset>
                </wp:positionH>
                <wp:positionV relativeFrom="page">
                  <wp:posOffset>635635</wp:posOffset>
                </wp:positionV>
                <wp:extent cx="6684010" cy="1380490"/>
                <wp:effectExtent l="0" t="0" r="0" b="0"/>
                <wp:wrapTopAndBottom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401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прос и предложение валюты на валютном аукционе ПР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долларовом эквиваленте (долл. США)</w:t>
                            </w:r>
                          </w:p>
                          <w:tbl>
                            <w:tblPr>
                              <w:tblW w:w="102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851"/>
                              <w:gridCol w:w="3118"/>
                              <w:gridCol w:w="3118"/>
                              <w:gridCol w:w="3119"/>
                            </w:tblGrid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142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 xml:space="preserve">Спрос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коммерческих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val="en-US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банк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 xml:space="preserve">Пред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14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коммерческих банков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 xml:space="preserve">Предложение валюты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14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ПР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1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 579 246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1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83 836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1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 395 4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1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 223 377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1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93 505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1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 029 8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1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 901 906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1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5 114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2" w:right="111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lang w:eastAsia="ru-RU"/>
                                    </w:rPr>
                                    <w:t>1 896 79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6.3pt;height:108.7pt;mso-wrap-distance-left:9.05pt;mso-wrap-distance-right:9.05pt;mso-wrap-distance-top:0pt;mso-wrap-distance-bottom:0pt;margin-top:50.05pt;mso-position-vertical-relative:page;margin-left:-13.8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Спрос и предложение валюты на валютном аукционе ПР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долларовом эквиваленте (долл. США)</w:t>
                      </w:r>
                    </w:p>
                    <w:tbl>
                      <w:tblPr>
                        <w:tblW w:w="102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851"/>
                        <w:gridCol w:w="3118"/>
                        <w:gridCol w:w="3118"/>
                        <w:gridCol w:w="3119"/>
                      </w:tblGrid>
                      <w:tr>
                        <w:trPr>
                          <w:trHeight w:val="25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142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2" w:hanging="14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 xml:space="preserve">Спрос </w:t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коммерческих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банк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2" w:hanging="14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 xml:space="preserve">Предложение </w:t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коммерческих банков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2" w:hanging="14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 xml:space="preserve">Предложение валюты </w:t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ПРБ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2" w:right="111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 579 246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2" w:right="111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83 836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2" w:right="111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 395 41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2" w:right="111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 223 377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2" w:right="111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93 505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2" w:right="111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 029 872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2" w:right="111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 901 906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2" w:right="111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5 114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2" w:right="111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lang w:eastAsia="ru-RU"/>
                              </w:rPr>
                              <w:t>1 896 79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rPr/>
      </w:pPr>
      <w:r>
        <w:object w:dxaOrig="5121" w:dyaOrig="460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.9pt;margin-top:295.2pt;width:240.7pt;height:230.15pt;mso-wrap-distance-left:9.05pt;mso-wrap-distance-right:9.05pt;mso-position-horizontal-relative:text;mso-position-vertical-relative:page" filled="f" o:ole="">
            <v:imagedata r:id="rId25" o:title=""/>
            <w10:wrap type="topAndBottom"/>
          </v:shape>
          <o:OLEObject Type="Embed" ProgID="Excel.Sheet.12" ShapeID="ole_rId24" DrawAspect="Content" ObjectID="_563682619" r:id="rId24"/>
        </w:object>
        <w:object w:dxaOrig="5121" w:dyaOrig="460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45.7pt;margin-top:60.9pt;width:264.75pt;height:230.1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1355556568" r:id="rId26"/>
        </w:object>
      </w:r>
      <w:r>
        <w:rPr>
          <w:rFonts w:cs="Arial" w:ascii="Arial" w:hAnsi="Arial"/>
          <w:sz w:val="22"/>
        </w:rPr>
        <w:t>В августе текущего года н</w:t>
      </w:r>
      <w:r>
        <w:rPr>
          <w:rFonts w:cs="Arial" w:ascii="Arial" w:hAnsi="Arial"/>
          <w:sz w:val="22"/>
          <w:lang w:val="en-US"/>
        </w:rPr>
        <w:t>а обслуживание контрактов по импорту горюче-смазочных материалов пришлось 34% приобретённой на аукционе Приднестровского Республиканского Банка валюты, на закупку за рубежом промышленных товаров – 20%, продовольственных товаров – 20%, на проведение валютно-обменных операций банков – 18%.</w:t>
      </w:r>
    </w:p>
    <w:p>
      <w:pPr>
        <w:pStyle w:val="21"/>
        <w:rPr/>
      </w:pPr>
      <w:r>
        <w:rPr>
          <w:lang w:val="en-US"/>
        </w:rPr>
        <w:t>Поступление иностранной валюты в валютный резерв ПРБ в августе составило 1 890,8 тыс. долл., что меньше объёма поступлений валюты в резерв за июль на 364,7 тыс. долл., но больше среднемесячных поступлений в течении января – июля текущего года.</w:t>
      </w:r>
      <w:r>
        <w:br w:type="page"/>
      </w:r>
    </w:p>
    <w:p>
      <w:pPr>
        <w:pStyle w:val="TextBody"/>
        <w:rPr>
          <w:sz w:val="36"/>
        </w:rPr>
      </w:pPr>
      <w:r>
        <w:rPr>
          <w:sz w:val="36"/>
        </w:rPr>
        <w:t>ОСНОВНЫЕ РЕШЕНИЯ, ПРИНЯТЫЕ ПРАВЛЕНИЕМ</w:t>
      </w:r>
    </w:p>
    <w:p>
      <w:pPr>
        <w:pStyle w:val="TextBody"/>
        <w:rPr>
          <w:sz w:val="36"/>
        </w:rPr>
      </w:pPr>
      <w:r>
        <w:rPr>
          <w:sz w:val="36"/>
        </w:rPr>
        <w:t>ПРИДНЕСТРОВСКОГО РЕСПУБЛИКАНСКОГО БАНКА</w:t>
      </w:r>
    </w:p>
    <w:p>
      <w:pPr>
        <w:pStyle w:val="TextBody"/>
        <w:rPr>
          <w:sz w:val="36"/>
        </w:rPr>
      </w:pPr>
      <w:r>
        <w:rPr>
          <w:sz w:val="3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 июля 2000 года</w:t>
            </w:r>
          </w:p>
        </w:tc>
        <w:tc>
          <w:tcPr>
            <w:tcW w:w="7088" w:type="dxa"/>
            <w:tcBorders/>
          </w:tcPr>
          <w:p>
            <w:pPr>
              <w:pStyle w:val="2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Внесены изменения и дополнения в положение «О порядке ведения кассовых операций в банках и кредитных учреждениях Приднестровской Молдавской Республики».</w:t>
            </w:r>
          </w:p>
          <w:p>
            <w:pPr>
              <w:pStyle w:val="2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 августа 2000 года</w:t>
            </w:r>
          </w:p>
        </w:tc>
        <w:tc>
          <w:tcPr>
            <w:tcW w:w="7088" w:type="dxa"/>
            <w:tcBorders/>
          </w:tcPr>
          <w:p>
            <w:pPr>
              <w:pStyle w:val="31"/>
              <w:spacing w:lineRule="auto" w:line="360"/>
              <w:rPr/>
            </w:pPr>
            <w:r>
              <w:rPr>
                <w:b/>
              </w:rPr>
              <w:t>Принято решение о временной приостановке действия п.7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«Положения об установлении лимита операционных касс в банках Приднестровской Молдавской Республики»</w:t>
            </w:r>
            <w:r>
              <w:rPr>
                <w:lang w:val="en-US"/>
              </w:rPr>
              <w:t xml:space="preserve"> </w:t>
            </w:r>
            <w:r>
              <w:rPr/>
              <w:t>о запрете передачи наличных денежных средств между коммерческими банками</w:t>
            </w:r>
            <w:r>
              <w:rPr>
                <w:lang w:val="en-US"/>
              </w:rPr>
              <w:t xml:space="preserve"> </w:t>
            </w:r>
            <w:r>
              <w:rPr/>
              <w:t>на территории Приднестровской Молдавской Республик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8" w:type="dxa"/>
            <w:tcBorders/>
          </w:tcPr>
          <w:p>
            <w:pPr>
              <w:pStyle w:val="31"/>
              <w:spacing w:lineRule="auto" w:line="360"/>
              <w:rPr/>
            </w:pPr>
            <w:r>
              <w:rPr>
                <w:b/>
              </w:rPr>
              <w:t>Установлен норматив обязательных резервов банков в размере 15% привлечённых средств в приднестровских рублях.</w:t>
            </w:r>
            <w:r>
              <w:rPr/>
              <w:t xml:space="preserve"> При этом ставка принимается в размере 10%, сверхбазисная – 5%. Норматив введён с 16 августа 2000 год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 сентября 2000 года</w:t>
            </w:r>
          </w:p>
        </w:tc>
        <w:tc>
          <w:tcPr>
            <w:tcW w:w="7088" w:type="dxa"/>
            <w:tcBorders/>
          </w:tcPr>
          <w:p>
            <w:pPr>
              <w:pStyle w:val="31"/>
              <w:spacing w:lineRule="auto" w:line="360"/>
              <w:rPr/>
            </w:pPr>
            <w:r>
              <w:rPr>
                <w:b/>
              </w:rPr>
              <w:t>Утверждена инструкция «О порядке формирования и использования фонда рисков банков Приднестровской Молдавской Республики»</w:t>
            </w:r>
            <w:r>
              <w:rPr/>
              <w:t xml:space="preserve"> согласно международным стандартам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8" w:type="dxa"/>
            <w:tcBorders/>
          </w:tcPr>
          <w:p>
            <w:pPr>
              <w:pStyle w:val="31"/>
              <w:spacing w:lineRule="auto" w:line="360"/>
              <w:rPr/>
            </w:pPr>
            <w:r>
              <w:rPr>
                <w:b/>
              </w:rPr>
              <w:t>Утверждено «Положение о порядке эмиссии банковских пластиковых карт и осуществлении операций, совершаемых с их использованием на территории Приднестровской Молдавской Республики».</w:t>
            </w:r>
            <w:r>
              <w:rPr/>
              <w:t xml:space="preserve"> Положение является нормативным актом, регулирующим отношения в области использования банковских пластиковых карт на территории Приднестровской Молдавской Республик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 сентября 2000 года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Увеличена с 15 сентября 2000 года базисная ставка по фонду обязательного резервирования на 5 пунктов до 15%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21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empus Sans IT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u w:val="single"/>
    </w:rPr>
  </w:style>
  <w:style w:type="paragraph" w:styleId="TextBody">
    <w:name w:val="Body Text"/>
    <w:basedOn w:val="Normal"/>
    <w:pPr/>
    <w:rPr>
      <w:rFonts w:ascii="Garamond" w:hAnsi="Garamond" w:cs="Garamond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Garamond" w:hAnsi="Garamond" w:cs="Garamond"/>
      <w:b/>
      <w:sz w:val="2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i/>
      <w:sz w:val="22"/>
      <w:u w:val="single"/>
    </w:rPr>
  </w:style>
  <w:style w:type="paragraph" w:styleId="Style10">
    <w:name w:val="Цитата"/>
    <w:basedOn w:val="Normal"/>
    <w:qFormat/>
    <w:pPr>
      <w:ind w:left="-1276" w:right="-284" w:hanging="0"/>
      <w:jc w:val="right"/>
    </w:pPr>
    <w:rPr>
      <w:rFonts w:ascii="Garamond" w:hAnsi="Garamond" w:cs="Garamond"/>
      <w:sz w:val="3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/>
    <w:rPr>
      <w:rFonts w:ascii="Arial" w:hAnsi="Arial" w:cs="Arial"/>
      <w:sz w:val="22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2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07:57:00Z</dcterms:created>
  <dc:creator>Петренко Сергей Николаевич</dc:creator>
  <dc:description/>
  <dc:language>en-US</dc:language>
  <cp:lastModifiedBy>UINF12U</cp:lastModifiedBy>
  <cp:lastPrinted>2000-09-25T16:46:00Z</cp:lastPrinted>
  <dcterms:modified xsi:type="dcterms:W3CDTF">2000-10-20T07:57:00Z</dcterms:modified>
  <cp:revision>2</cp:revision>
  <dc:subject>для интернета</dc:subject>
  <dc:title>ВЕСТНИК Приднестровского Республиканского Банка</dc:title>
</cp:coreProperties>
</file>