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426" w:hRule="atLeast"/>
        </w:trPr>
        <w:tc>
          <w:tcPr>
            <w:tcW w:w="15452" w:type="dxa"/>
            <w:gridSpan w:val="16"/>
            <w:tcBorders/>
            <w:vAlign w:val="center"/>
          </w:tcPr>
          <w:p>
            <w:pPr>
              <w:pStyle w:val="Heading2"/>
              <w:rPr/>
            </w:pPr>
            <w:r>
              <w:rPr/>
              <w:t>Приложение 1. Платёжный баланс Приднестровской Молдавской Республики за 2004 год, консолидированный (поквартально)</w:t>
            </w:r>
          </w:p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sz w:val="22"/>
              </w:rPr>
            </w:pPr>
            <w:r>
              <w:rPr>
                <w:rFonts w:cs="Verdana" w:ascii="Verdana" w:hAnsi="Verdana"/>
                <w:bCs/>
                <w:color w:val="000000"/>
              </w:rPr>
              <w:t>(млн. долл.)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 квартал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I квартал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II квартал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IV квартал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Итого </w:t>
            </w:r>
          </w:p>
        </w:tc>
      </w:tr>
      <w:tr>
        <w:trPr>
          <w:trHeight w:val="25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креди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деб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альдо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чёт текущих опе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0,9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6,3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4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4,3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9,90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5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6,3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2,1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7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5,34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6,3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67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84,7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7,74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Товары и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1,1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0,8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9,7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0,4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4,75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,2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0,6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5,6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,99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3,93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1,8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7,8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06,1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63,0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6,88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Торговый балан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0,9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1,7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7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7,3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1,89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,5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0,9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3,6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6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1,36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8,5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7,1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60,6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15,8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5,15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Экспорт(FOB)/импорт(FOB) товар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0,9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1,7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0,7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7,3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1,89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,5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0,9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3,6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6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1,36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8,5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7,1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60,6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15,8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5,15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барте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6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0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8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6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8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3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экспорт электроэнерг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3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3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2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2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85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импорт га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6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9,6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50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2,5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8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1,8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8,9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8,9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3,0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13,00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B.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1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1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1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6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7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3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56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5,5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2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3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Транспортн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5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5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6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49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7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4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95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8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3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5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ажирск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9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грузов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7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22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2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1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1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9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2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8,99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транспортировка газ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65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6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17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езд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9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5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94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лов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6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61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личны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3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Услуги связ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4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4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8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 xml:space="preserve">4. Строительные услуги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5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1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14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5. Страхов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6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8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67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6. Финансов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1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8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33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7. Информационн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2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0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8. Правительственны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0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8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9. Роялти и лицензионные платеж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95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0. Прочие услуг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1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2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9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8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1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6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Дохо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1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6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1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1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2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6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4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2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2,0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Оплата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оходы от прямых и портфельных инвести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9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0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04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оходы от других инвести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5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2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4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5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9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4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93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D.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2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9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3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8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1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86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5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5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3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14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Сектор гос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Другие сектор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2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9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3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8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1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8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86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3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5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8,5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3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14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нежные переводы работающи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9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0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3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4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46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3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6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89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1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7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5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3,93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рочие трансфер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8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9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8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96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2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7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9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13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5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  <w:gridCol w:w="793"/>
        <w:gridCol w:w="794"/>
        <w:gridCol w:w="794"/>
        <w:gridCol w:w="794"/>
        <w:gridCol w:w="794"/>
      </w:tblGrid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Счёт операций с капиталом и финансовыми инструмент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6,3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3,3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3,0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81,7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0,05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7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2,6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6,7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5,9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0,45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2,4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,0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21,2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54,7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6,57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А. Счёт операций с капитал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9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0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</w:rPr>
              <w:t>В. Финансовый счё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5,9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2,5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3,4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6,7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9,99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7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2,3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6,7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5,5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0,45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0,9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5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15,4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52,3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3,08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1. Прямые инвести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7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3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6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9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05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2,3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1,56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99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8,57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за границ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1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4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2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в экономику ПМР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7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2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2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6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0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01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7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2,2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1,4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8,59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2. Портфельные инвести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8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0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69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4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1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6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,1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0,89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63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1,4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5,77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акт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8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0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77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69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1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1,8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1,80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7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0,9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9,13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пасс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26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90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86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5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3. Другие инвести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5,5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6,2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,3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3,8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9,98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3,8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6,0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3,9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,0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0,17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0,9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9,1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95,5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53,2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2,32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 Активы (требования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8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04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8,2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4,8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1,36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6,48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2,99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42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2,5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9,28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8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,4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7,9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7,8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13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1.Торговые кредиты и аван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1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2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0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6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15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6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9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3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11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6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4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5,5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4,0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1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2. Ссуды и зай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7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6,2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4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6,5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1,56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5,0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1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5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6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3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8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8,6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2,6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06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0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88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0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7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1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,73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,8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09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6,2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0,67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7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5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6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02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1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5,9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0,0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17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3. Валюта и депози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8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54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6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64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98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5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87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3,67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42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4,8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5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1,5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1,09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0,415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наличная иностранная валю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0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2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5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2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10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5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1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3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48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38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0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0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1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9,92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епози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31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52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21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5,08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04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7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,32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93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4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,53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7,4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6,9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92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1.4. Прочие акт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7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7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 Пассивы (обязательств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4,73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7,1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,5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8,9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8,62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3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3,0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3,4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4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0,89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6,1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,73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87,60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75,4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2,183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1.Торговые кредиты и аван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54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69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8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6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22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4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00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2,56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6,5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78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,21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5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5,0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0,6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,327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2.Задолженность за природный га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7,55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43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8,12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1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61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7,53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9,2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3,2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9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38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6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7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89,30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2,94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6,36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3. Ссуды и зай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7,94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9,6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65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1,98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2,23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9,76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7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5,04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2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6,94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6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6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6,65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10,55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09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долг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3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6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40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783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5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00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31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59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288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09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-краткосрочные ссу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7,25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9,4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2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1,3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9,82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1,5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9,77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4,98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78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6,94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3,6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7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5,34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07,95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7,386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4. Депози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2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6,26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5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6,5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,61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,41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89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5,39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496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5,9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0,00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5,929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</w:rPr>
              <w:t>3.2.5. Прочие пассив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1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19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33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53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53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4. Прочие опер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4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699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,95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7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77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47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,22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65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570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4,96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36,07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1,11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2,67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44,70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/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2,031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. Изменение валютных резерв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7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7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068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0,385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,482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1,45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eastAsia="Verdana" w:cs="Verdana" w:ascii="Verdana" w:hAnsi="Verdana"/>
                <w:color w:val="000000"/>
                <w:sz w:val="14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</w:rPr>
              <w:t xml:space="preserve">2,26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0,810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Статистические расхожд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37,597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26,16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0,21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47,024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 xml:space="preserve">-148,834 </w:t>
            </w:r>
          </w:p>
        </w:tc>
      </w:tr>
      <w:tr>
        <w:trPr>
          <w:trHeight w:val="25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Общий балан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5" w:hanging="0"/>
              <w:jc w:val="right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0,000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type w:val="nextPage"/>
      <w:pgSz w:orient="landscape" w:w="16838" w:h="11906"/>
      <w:pgMar w:left="993" w:right="144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color w:val="000000"/>
      <w:sz w:val="2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100" w:after="100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Garamond" w:hAnsi="Garamond" w:eastAsia="Arial Unicode MS;Tahoma" w:cs="Arial Unicode MS;Tahoma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</w:pPr>
    <w:rPr>
      <w:rFonts w:ascii="Garamond" w:hAnsi="Garamond" w:eastAsia="Arial Unicode MS;Tahoma" w:cs="Arial Unicode MS;Tahom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CC99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99CC" w:val="clear"/>
      <w:spacing w:before="100" w:after="100"/>
      <w:textAlignment w:val="center"/>
    </w:pPr>
    <w:rPr>
      <w:rFonts w:ascii="Garamond" w:hAnsi="Garamond" w:eastAsia="Arial Unicode MS;Tahoma" w:cs="Arial Unicode MS;Tahoma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9:48:00Z</dcterms:created>
  <dc:creator>Ткаченко Д.Н.</dc:creator>
  <dc:description/>
  <dc:language>en-US</dc:language>
  <cp:lastModifiedBy>Ткаченко</cp:lastModifiedBy>
  <cp:lastPrinted>2003-04-18T10:49:00Z</cp:lastPrinted>
  <dcterms:modified xsi:type="dcterms:W3CDTF">2005-04-01T09:11:00Z</dcterms:modified>
  <cp:revision>14</cp:revision>
  <dc:subject/>
  <dc:title>Платёжный баланс Приднестровской Молдавской Республики за I полугодие 2001 года (сальдо, млн</dc:title>
</cp:coreProperties>
</file>