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980"/>
        <w:gridCol w:w="980"/>
        <w:gridCol w:w="981"/>
        <w:gridCol w:w="980"/>
        <w:gridCol w:w="981"/>
        <w:gridCol w:w="980"/>
        <w:gridCol w:w="980"/>
        <w:gridCol w:w="981"/>
        <w:gridCol w:w="980"/>
        <w:gridCol w:w="981"/>
        <w:gridCol w:w="980"/>
        <w:gridCol w:w="981"/>
      </w:tblGrid>
      <w:tr>
        <w:trPr>
          <w:trHeight w:val="255" w:hRule="atLeast"/>
        </w:trPr>
        <w:tc>
          <w:tcPr>
            <w:tcW w:w="1531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Приложение 6. Платёжный баланс Приднестровской Молдавской Республики за 2004 год со странами остального мира (нарастающим итогом)</w:t>
            </w:r>
          </w:p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</w:rPr>
              <w:t>(млн. долл.)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 квартал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 полугодие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 месяцев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Год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чёт текущих опера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3,2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1,08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12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1,53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0,0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1,5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4,1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3,6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53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4,06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5,06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00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Товары и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9,27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7,52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7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2,8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3,6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1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2,25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3,96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8,28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8,6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3,84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81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Торговый балан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8,9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,64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3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2,22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5,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,2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0,37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9,0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1,35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5,52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1,76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3,76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Экспорт(FOB)/импорт(FOB) товар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8,9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3,64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3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2,22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5,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,2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0,37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9,0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1,35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5,52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1,76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3,76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барте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6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81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3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81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1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2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8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11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2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экспорт электроэнерг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импорт газ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B.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2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87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55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6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0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94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3,06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07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8,94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Транспортн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8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79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87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79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7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31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ажирск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грузов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9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1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7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79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85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77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42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3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транспортировка газ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езд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2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лов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8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7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5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личн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Услуги связ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2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3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7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0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7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8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5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6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4. Строительные услуги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0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0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. Страхов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7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4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2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. Финансов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2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7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1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0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1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7. Информационн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8. Правительственны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. Роялти и лицензионные платеж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0. Прочие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93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2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6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4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32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8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Дохо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13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3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9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52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0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34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2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3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38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Оплата тру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оходы от прямых и портфельных инвести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.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9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09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.0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6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76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.0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8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85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05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05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оходы от других инвестиц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4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3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9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5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6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48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25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33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D. Трансфер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28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8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5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7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58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4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5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ектор госуправл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ругие сектор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3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2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28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8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5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7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58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4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57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нежные переводы работающи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6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4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8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06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11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9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52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 трансфер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8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3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27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7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52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36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047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980"/>
        <w:gridCol w:w="980"/>
        <w:gridCol w:w="981"/>
        <w:gridCol w:w="980"/>
        <w:gridCol w:w="981"/>
        <w:gridCol w:w="980"/>
        <w:gridCol w:w="980"/>
        <w:gridCol w:w="981"/>
        <w:gridCol w:w="980"/>
        <w:gridCol w:w="981"/>
        <w:gridCol w:w="980"/>
        <w:gridCol w:w="981"/>
      </w:tblGrid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Счёт операций с капиталом и финансовыми инструментам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27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4,94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3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6,5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4,4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9,06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3,96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5,10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5,55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4,36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1,19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Счёт операций с капитал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В. Финансовый счё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27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4,1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1,44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3,6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76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3,61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3,17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43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0,1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2,0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8,00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Прямые инвести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5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1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07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8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08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2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5,86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за границ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в экономику ПМ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0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5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1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07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8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04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2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5,82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ртфельные инвести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4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3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3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2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0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3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3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53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84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3,30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акт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4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2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2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6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3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49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6,76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0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0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8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4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45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ругие инвести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2,0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0,1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2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3,01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6,9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0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4,03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4,4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,62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3,21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5,44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7,77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 Активы (требовани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86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,09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23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65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,90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2,25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6,86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1,7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08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7,9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7,87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3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1.Торговые кредиты и аван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3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90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26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50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9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7,40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95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85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89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,29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29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6,00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2. Ссуды и зай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65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0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2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01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46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2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74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4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1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97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2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8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3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0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8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1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0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8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1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9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75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1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9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44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55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76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42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66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54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12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5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3. Валюта и депози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1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54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92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93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7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82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7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71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04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0,09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,35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74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наличная иностранная валю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81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1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0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39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26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12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8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26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53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пози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2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1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64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32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36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44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91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3,29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08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0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4. Прочие акт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8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8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7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7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 Пассивы (обязательств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5,15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00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1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6,36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8,0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8,35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7,17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2,63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,53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5,30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7,57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,73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1.Торговые кредиты и аванс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16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91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24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3,97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4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54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6,77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7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59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28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44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83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2.Задолженность за природный га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3. Ссуды и зай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32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08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76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57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5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0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39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40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9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1,12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6,73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9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5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3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2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9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87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9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63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955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323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26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04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08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80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7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81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,13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8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4. Депозит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7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1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1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00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00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90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9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5. Прочие пассив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9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9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96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9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. Прочие опер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1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9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5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018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16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7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8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11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261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590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32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Изменение валютных резерв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-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6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86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5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2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72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5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64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1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татистические расхожд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5,457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3,575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5,638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0,20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бщий балан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orient="landscape" w:w="16838" w:h="11906"/>
      <w:pgMar w:left="993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1:42:00Z</dcterms:created>
  <dc:creator>Ткаченко Д.Н.</dc:creator>
  <dc:description/>
  <dc:language>en-US</dc:language>
  <cp:lastModifiedBy>Ткаченко</cp:lastModifiedBy>
  <cp:lastPrinted>2003-04-18T10:49:00Z</cp:lastPrinted>
  <dcterms:modified xsi:type="dcterms:W3CDTF">2005-03-28T13:48:00Z</dcterms:modified>
  <cp:revision>11</cp:revision>
  <dc:subject/>
  <dc:title>Платёжный баланс Приднестровской Молдавской Республики за I полугодие 2001 года (сальдо, млн</dc:title>
</cp:coreProperties>
</file>