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915"/>
        <w:gridCol w:w="916"/>
        <w:gridCol w:w="916"/>
        <w:gridCol w:w="916"/>
        <w:gridCol w:w="916"/>
        <w:gridCol w:w="916"/>
        <w:gridCol w:w="916"/>
        <w:gridCol w:w="916"/>
        <w:gridCol w:w="916"/>
        <w:gridCol w:w="916"/>
        <w:gridCol w:w="916"/>
        <w:gridCol w:w="916"/>
        <w:gridCol w:w="916"/>
      </w:tblGrid>
      <w:tr>
        <w:trPr>
          <w:trHeight w:val="255" w:hRule="atLeast"/>
        </w:trPr>
        <w:tc>
          <w:tcPr>
            <w:tcW w:w="15452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риложение 8. Счёт текущих операций платёжного баланса Приднестровской Молдавской Республики за 2004 год со странами СНГ (сальдо, помесячно)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bCs/>
                <w:color w:val="000000"/>
              </w:rPr>
              <w:t>(млн. долл.)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Январ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Феврал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Мар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Апрел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Ма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Июн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Июл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Авгу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ентябр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Октябр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Ноябр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Декабр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Год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Счёт текущих операц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1,73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9,91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,88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4,62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4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0,69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60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92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9,07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01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7,56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8,92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66,748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Товары и услуг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2,82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0,99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7,65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6,91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58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3,19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43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48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2,16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56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2,13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4,84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01,702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А. Торговый балан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5,09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2,09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8,89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9,57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13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4,73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46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86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3,18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7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3,01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6,01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18,91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Экспорт(FOB)/импорт(FOB) товар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5,09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2,09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8,89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9,57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13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4,73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46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86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3,18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7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3,01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6,01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18,91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барте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экспорт электроэнерг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41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41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41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11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11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11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75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75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75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0,852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импорт газ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3,23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3,23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3,23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7,50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7,50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7,50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7,28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7,28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7,28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9,65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9,65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9,65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13,00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B. Услуг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7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9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3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65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5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54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3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61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2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13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87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17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,209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Транспортные услуг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17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13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01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48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5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5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64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02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62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6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41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37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8,86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пассажирск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2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5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2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4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9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0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6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3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4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83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грузовы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9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1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40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2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82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98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42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5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4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88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83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69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6,688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транспортировка газ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47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47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47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83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83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83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19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19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19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1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1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1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6,173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проч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2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.00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8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. Поезд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3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7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2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6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6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8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4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2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6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5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0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2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778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деловы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2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1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9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3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4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5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9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7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4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9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8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9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36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личны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6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2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2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4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5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2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6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2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41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3. Услуги связ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4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9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4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2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0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3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5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3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9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8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5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8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34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 xml:space="preserve">4. Строительные услуги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90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91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90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90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5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3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93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5. Страховые услуг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9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2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2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2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6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2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6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6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4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9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4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6. Финансовые услуг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2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2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9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2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8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5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5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6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818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7. Информационные услуг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9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3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4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0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4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8. Правительственные услуг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2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4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4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2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2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8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9. Роялти и лицензионные платеж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.00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.00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.00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95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952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0. Прочие услуг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4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4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5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1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84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31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49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2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47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99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3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5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54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. Доход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7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7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2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7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1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4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6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2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9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9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2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0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61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Оплата труд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.00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.00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.00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9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. Доходы от прямых и портфельных инвестиц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.00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3. Доходы от других инвестиц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7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7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2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7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1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3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77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1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89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0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2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0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60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142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Verdana" w:ascii="Verdana" w:hAnsi="Verdana"/>
                <w:b w:val="false"/>
                <w:i w:val="false"/>
                <w:sz w:val="16"/>
              </w:rPr>
              <w:t>D. Трансфер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6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5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89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46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4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73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09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77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29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64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79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11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7,57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Сектор госуправ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. Другие сектор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6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5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89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46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4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73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09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77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29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64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79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11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7,57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денежные переводы работающи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85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1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49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74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60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12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0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538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61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65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70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96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5,40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прочие трансфер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14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4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0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22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4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1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89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33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81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99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09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146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166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144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color w:val="000000"/>
      <w:sz w:val="2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99CC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Garamond" w:hAnsi="Garamond" w:eastAsia="Arial Unicode MS;Tahoma" w:cs="Arial Unicode MS;Tahoma"/>
      <w:b/>
      <w:bCs/>
      <w:i/>
      <w:iCs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99CC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56">
    <w:name w:val="xl5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Garamond" w:hAnsi="Garamond" w:eastAsia="Arial Unicode MS;Tahoma" w:cs="Arial Unicode MS;Tahoma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Garamond" w:hAnsi="Garamond" w:eastAsia="Arial Unicode MS;Tahoma" w:cs="Arial Unicode MS;Tahoma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hd w:fill="FFCC99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</w:pBdr>
      <w:shd w:fill="FFCC99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CC99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CC99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6:40:00Z</dcterms:created>
  <dc:creator>Ткаченко Д.Н.</dc:creator>
  <dc:description/>
  <dc:language>en-US</dc:language>
  <cp:lastModifiedBy>Ткаченко</cp:lastModifiedBy>
  <cp:lastPrinted>2003-04-18T10:49:00Z</cp:lastPrinted>
  <dcterms:modified xsi:type="dcterms:W3CDTF">2005-03-29T09:29:00Z</dcterms:modified>
  <cp:revision>7</cp:revision>
  <dc:subject/>
  <dc:title>Платёжный баланс Приднестровской Молдавской Республики за I полугодие 2001 года (сальдо, млн</dc:title>
</cp:coreProperties>
</file>